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</w:t>
        <w:tab/>
        <w:t>Date: 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5</w:t>
      </w:r>
      <w:r>
        <w:rPr>
          <w:rFonts w:cs="Comic Sans MS" w:ascii="Comic Sans MS" w:hAnsi="Comic Sans MS"/>
          <w:b/>
          <w:sz w:val="32"/>
          <w:szCs w:val="32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Grade Chemistry Common Assess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mething that is made of only one kind of matter is called a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 mixture</w:t>
        <w:tab/>
        <w:tab/>
        <w:tab/>
        <w:tab/>
        <w:t>(3)  mineral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 substance</w:t>
        <w:tab/>
        <w:tab/>
        <w:tab/>
        <w:tab/>
        <w:t>(4)  ga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best describes an elemen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or more atoms held together in a soli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rticle that keeps substances together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wo or more kinds of matter combine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ubstance that cannot be broken by simple mean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its such as color, size, and shape are calle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 compounds</w:t>
        <w:tab/>
        <w:tab/>
        <w:tab/>
        <w:tab/>
        <w:t>(3)  stat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 mixtures</w:t>
        <w:tab/>
        <w:tab/>
        <w:tab/>
        <w:tab/>
        <w:t>(4)  properti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is an example of a chemical chang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 a broken egg</w:t>
        <w:tab/>
        <w:tab/>
        <w:tab/>
        <w:t xml:space="preserve">(3)  a freezing nail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 a rusting nail</w:t>
        <w:tab/>
        <w:tab/>
        <w:tab/>
        <w:t>(4)  a torn pape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iodic Table arranges _______________ in an orderly manne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 mixtures</w:t>
        <w:tab/>
        <w:tab/>
        <w:tab/>
        <w:tab/>
        <w:t>(3)  compound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 elements</w:t>
        <w:tab/>
        <w:tab/>
        <w:tab/>
        <w:tab/>
        <w:t>(4) molecul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s to particles of matter when the matter loses hea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ove faster and closer togeth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move faster and farther apa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move slower and closer togeth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move slower and farther apar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sentence is true about the substance in a mixtur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undergo chemical changes when mixed together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are different from the starting substance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all have the same boiling poin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can be separated by physical mean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t dissolves faster in water that 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 cooled and stirred</w:t>
        <w:tab/>
        <w:tab/>
        <w:tab/>
        <w:t>(3)  cooled and not stirre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 heated and stirred</w:t>
        <w:tab/>
        <w:tab/>
        <w:t>(4)  heated and not stirre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__________________ is a substance that cannot be changed into a simpler substanc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 matter</w:t>
        <w:tab/>
        <w:tab/>
        <w:tab/>
        <w:tab/>
        <w:t>(3)  soli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 chemical</w:t>
        <w:tab/>
        <w:tab/>
        <w:tab/>
        <w:tab/>
        <w:t>(4)  elemen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olecule is made up of two or _________________ atom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 less</w:t>
        <w:tab/>
        <w:tab/>
        <w:tab/>
        <w:tab/>
        <w:tab/>
        <w:t>(3)  thre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 more</w:t>
        <w:tab/>
        <w:tab/>
        <w:tab/>
        <w:tab/>
        <w:tab/>
        <w:t>(4)  none of the abov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er is a common ________________ in solution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 solute</w:t>
        <w:tab/>
        <w:tab/>
        <w:tab/>
        <w:tab/>
        <w:t>(3)  solven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 mixture</w:t>
        <w:tab/>
        <w:tab/>
        <w:tab/>
        <w:tab/>
        <w:t>(4)  elemen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example of chemical change is ___________________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 water freezing</w:t>
        <w:tab/>
        <w:tab/>
        <w:tab/>
        <w:t>(3)  eggs cooking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 pencil breaking</w:t>
        <w:tab/>
        <w:tab/>
        <w:tab/>
        <w:t>(4)  chopping woo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 has a definite size, but takes the shape of its containe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 liquid</w:t>
        <w:tab/>
        <w:tab/>
        <w:tab/>
        <w:tab/>
        <w:tab/>
        <w:t>(3)  soli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 gas</w:t>
        <w:tab/>
        <w:tab/>
        <w:tab/>
        <w:tab/>
        <w:tab/>
        <w:t>(4) none of the abov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er freezing is an example of 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quid changing to a sol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id changing to a liqu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s changing to a sol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s changing to a liqui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hysical change is a change in ____________________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  size</w:t>
        <w:tab/>
        <w:tab/>
        <w:tab/>
        <w:tab/>
        <w:tab/>
        <w:t>(3)  shap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  color</w:t>
        <w:tab/>
        <w:tab/>
        <w:tab/>
        <w:tab/>
        <w:tab/>
        <w:t>(4) all of the abov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ll in the Blank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rections:  Use the Word Bank below to complete the following sentence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Word Bank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ape</w:t>
        <w:tab/>
        <w:tab/>
        <w:tab/>
        <w:tab/>
        <w:t>volume</w:t>
        <w:tab/>
        <w:tab/>
        <w:tab/>
        <w:t>seen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visible</w:t>
        <w:tab/>
        <w:tab/>
        <w:tab/>
        <w:tab/>
        <w:t>physical</w:t>
        <w:tab/>
        <w:tab/>
        <w:tab/>
        <w:t>dens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olid has a definite __________________ and a definite ____________________.  It can almost always be _____________________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 liquid has a definite __________________, but takes the _____________________ of its container.  It usually can be se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as has no definite _________________.  It takes the _________________ of its container.  It is often 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 ____________________ change is a change in size, shape, state, or color of a substa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An object will float on water if it is less ________________ than the w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hort Answer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Directions: Use the Periodic Table below to answer questions 21 through 24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62600" cy="343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 they key on the periodic table, how is sodium (NA) classified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 the periodic table, calcium is a metal, what is its symbol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_____________________________________________________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what category of elements is there an element that can be used to make a balloon float in the air for an extended amount of tim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many elements are there on the Periodic Table?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xplain what a solution is.  What is the difference between the solute and the solvent in a solution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anuary 21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33:00Z</dcterms:created>
  <dc:creator>ro'brien</dc:creator>
  <dc:description/>
  <cp:keywords/>
  <dc:language>en-US</dc:language>
  <cp:lastModifiedBy>ro'brien</cp:lastModifiedBy>
  <cp:lastPrinted>2009-12-01T10:56:00Z</cp:lastPrinted>
  <dcterms:modified xsi:type="dcterms:W3CDTF">2010-01-21T16:18:00Z</dcterms:modified>
  <cp:revision>5</cp:revision>
  <dc:subject/>
  <dc:title>Name: ____________________________</dc:title>
</cp:coreProperties>
</file>