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ame: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KEY</w:t>
      </w:r>
      <w:r>
        <w:rPr>
          <w:rFonts w:cs="Comic Sans MS" w:ascii="Comic Sans MS" w:hAnsi="Comic Sans MS"/>
          <w:b/>
          <w:sz w:val="36"/>
          <w:szCs w:val="36"/>
        </w:rPr>
        <w:tab/>
      </w:r>
      <w:r>
        <w:rPr>
          <w:rFonts w:cs="Comic Sans MS" w:ascii="Comic Sans MS" w:hAnsi="Comic Sans MS"/>
          <w:sz w:val="28"/>
          <w:szCs w:val="28"/>
        </w:rPr>
        <w:tab/>
        <w:t xml:space="preserve">                                 Date: 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States of Matter: 4</w:t>
      </w:r>
      <w:r>
        <w:rPr>
          <w:rFonts w:cs="Comic Sans MS" w:ascii="Comic Sans MS" w:hAnsi="Comic Sans MS"/>
          <w:b/>
          <w:sz w:val="28"/>
          <w:szCs w:val="28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Grade Common Formative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Observe the ice cube</w:t>
      </w:r>
      <w:r>
        <w:rPr>
          <w:rFonts w:cs="Comic Sans MS" w:ascii="Comic Sans MS" w:hAnsi="Comic Sans MS"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Based on the physical properties that you observed, what is the state of matter of the ice cube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SOLID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Observe the water in the graduated cylinder</w:t>
      </w:r>
      <w:r>
        <w:rPr>
          <w:rFonts w:cs="Comic Sans MS" w:ascii="Comic Sans MS" w:hAnsi="Comic Sans MS"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Based on the physical properties that you observed, what is the state of matter of the water?</w:t>
      </w:r>
    </w:p>
    <w:p>
      <w:pPr>
        <w:pStyle w:val="Normal"/>
        <w:pBdr>
          <w:bottom w:val="single" w:sz="12" w:space="2" w:color="000000"/>
        </w:pBdr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LIQUID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. Use your observations of the ice cube and water to complete the following chart.  Choose between </w:t>
      </w:r>
      <w:r>
        <w:rPr>
          <w:rFonts w:cs="Comic Sans MS" w:ascii="Comic Sans MS" w:hAnsi="Comic Sans MS"/>
          <w:b/>
          <w:sz w:val="28"/>
          <w:szCs w:val="28"/>
        </w:rPr>
        <w:t>definit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not definite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te of Mat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h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olu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l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in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Defin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qu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Not Defin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Defin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Not Defin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Not definite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uppose you took the water from the graduated cylinder, placed it in a pot, and added heat from a stov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4. What new state of matter will the water form when it boils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>Gas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5. Does the new state of matter formed have a definite shap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>No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Does it have a definite volum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>No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. </w:t>
      </w:r>
      <w:r>
        <w:rPr>
          <w:rFonts w:cs="Comic Sans MS" w:ascii="Comic Sans MS" w:hAnsi="Comic Sans MS"/>
          <w:b/>
          <w:sz w:val="28"/>
          <w:szCs w:val="28"/>
        </w:rPr>
        <w:t>Compare and contrast</w:t>
      </w:r>
      <w:r>
        <w:rPr>
          <w:rFonts w:cs="Comic Sans MS" w:ascii="Comic Sans MS" w:hAnsi="Comic Sans MS"/>
          <w:sz w:val="28"/>
          <w:szCs w:val="28"/>
        </w:rPr>
        <w:t xml:space="preserve"> a solid and a liquid.  What is one way they are alike and one way they are different?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</w:t>
      </w:r>
      <w:r>
        <w:rPr>
          <w:rFonts w:cs="Comic Sans MS" w:ascii="Comic Sans MS" w:hAnsi="Comic Sans MS"/>
          <w:color w:val="FF0000"/>
          <w:sz w:val="28"/>
          <w:szCs w:val="28"/>
        </w:rPr>
        <w:t>They both have a definite volume.  Only the solid has a definite shape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8.  </w:t>
      </w:r>
      <w:r>
        <w:rPr>
          <w:rStyle w:val="Regular1"/>
          <w:rFonts w:cs="Comic Sans MS" w:ascii="Comic Sans MS" w:hAnsi="Comic Sans MS"/>
          <w:sz w:val="28"/>
          <w:szCs w:val="28"/>
        </w:rPr>
        <w:t>In diagram 2 below, draw how the contents of the glass would look after sitting in a warm kitchen for 45 minutes. Label the contents of the glass.</w:t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32510</wp:posOffset>
                </wp:positionV>
                <wp:extent cx="457200" cy="228600"/>
                <wp:effectExtent l="2540" t="444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1.3pt" to="188.95pt,9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87475</wp:posOffset>
                </wp:positionV>
                <wp:extent cx="2514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5pt" to="386.95pt,10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88646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8pt" to="161.95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141855" cy="1903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28"/>
          <w:szCs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8049"/>
      </w:tblGrid>
      <w:tr>
        <w:trPr/>
        <w:tc>
          <w:tcPr>
            <w:tcW w:w="59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9.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below shows liquid in a container and an empty container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All the liquid is poured into the empty container. Which property of the liquid changes?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9400" cy="904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odor</w:t>
            </w:r>
            <w:r>
              <w:rPr/>
              <w:t> 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  <w:b/>
                <w:color w:val="FF0000"/>
              </w:rPr>
              <w:t>C</w:t>
            </w:r>
            <w:r>
              <w:rPr>
                <w:rStyle w:val="Regular1"/>
              </w:rPr>
              <w:t>)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volume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egular1"/>
              </w:rPr>
              <w:t>10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below shows a block of wood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The block is a solid because it has a definite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8280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od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  <w:color w:val="FF0000"/>
              </w:rPr>
              <w:t>C</w:t>
            </w:r>
            <w:r>
              <w:rPr>
                <w:rStyle w:val="Regular1"/>
              </w:rPr>
              <w:t>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ex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1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 xml:space="preserve">Which substance is usually found in nature as a liquid, solid, and gas?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  <w:color w:val="FF0000"/>
              </w:rPr>
              <w:t>A</w:t>
            </w:r>
            <w:r>
              <w:rPr>
                <w:rStyle w:val="Regular1"/>
              </w:rPr>
              <w:t>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Wate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Rock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Metal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Glass</w:t>
            </w:r>
            <w:r>
              <w:rPr/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87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egular1"/>
                <w:b/>
              </w:rPr>
              <w:t>Note that question 1 has only three choices.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2.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shows two containers, A and B. Container A contains 150 milliliters of water. Container B is empty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If all of the water from container A is poured into container B, what will happen to the volume of the water?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6575" cy="11525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decrease.</w:t>
            </w:r>
            <w:r>
              <w:rPr/>
              <w:t> 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increase.</w:t>
            </w:r>
            <w:r>
              <w:rPr/>
              <w:t> 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  <w:color w:val="FF0000"/>
              </w:rPr>
              <w:t>C</w:t>
            </w:r>
            <w:r>
              <w:rPr>
                <w:rStyle w:val="Regular1"/>
              </w:rPr>
              <w:t>)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remain the same.</w:t>
            </w:r>
            <w:r>
              <w:rPr/>
              <w:t> 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3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 xml:space="preserve">What is one way to change water from a liquid to a solid?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  <w:color w:val="FF0000"/>
              </w:rPr>
              <w:t>A</w:t>
            </w:r>
            <w:r>
              <w:rPr>
                <w:rStyle w:val="Regular1"/>
              </w:rPr>
              <w:t>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Decrease the temperatur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ncrease the temperatur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Decrease the mass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ncrease the mass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12:00Z</dcterms:created>
  <dc:creator>carol kaufman</dc:creator>
  <dc:description/>
  <cp:keywords/>
  <dc:language>en-US</dc:language>
  <cp:lastModifiedBy>Monica Burgio</cp:lastModifiedBy>
  <cp:lastPrinted>2008-06-30T14:32:00Z</cp:lastPrinted>
  <dcterms:modified xsi:type="dcterms:W3CDTF">2008-07-02T13:12:00Z</dcterms:modified>
  <cp:revision>2</cp:revision>
  <dc:subject/>
  <dc:title>Name: _______________________</dc:title>
</cp:coreProperties>
</file>