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__________</w:t>
        <w:tab/>
        <w:tab/>
        <w:t>Date: 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Phases of Matter: 4</w:t>
      </w:r>
      <w:r>
        <w:rPr>
          <w:rFonts w:cs="Comic Sans MS" w:ascii="Comic Sans MS" w:hAnsi="Comic Sans MS"/>
          <w:b/>
          <w:sz w:val="28"/>
          <w:szCs w:val="28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Grade Common Formative Assess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bserve the ice cube.  Identify the physical properties of the ice cube by circling the correct description of the propert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b/>
          <w:sz w:val="28"/>
          <w:szCs w:val="28"/>
        </w:rPr>
        <w:t xml:space="preserve">Shape: </w:t>
        <w:tab/>
      </w:r>
      <w:r>
        <w:rPr>
          <w:rFonts w:cs="Comic Sans MS" w:ascii="Comic Sans MS" w:hAnsi="Comic Sans MS"/>
          <w:sz w:val="28"/>
          <w:szCs w:val="28"/>
        </w:rPr>
        <w:tab/>
        <w:tab/>
        <w:t>definite</w:t>
        <w:tab/>
        <w:tab/>
        <w:tab/>
        <w:t>not definit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b/>
          <w:sz w:val="28"/>
          <w:szCs w:val="28"/>
        </w:rPr>
        <w:t>Volume: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ab/>
        <w:t>definite</w:t>
        <w:tab/>
        <w:tab/>
        <w:tab/>
        <w:t>not definit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Based on the physical properties that you observed, what is the state of matter of the ice cube?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bserve the water in the graduated cylinder.  Identify the physical properties of the water by circling the correct description of the propert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b/>
          <w:sz w:val="28"/>
          <w:szCs w:val="28"/>
        </w:rPr>
        <w:t xml:space="preserve">Shape: </w:t>
        <w:tab/>
      </w:r>
      <w:r>
        <w:rPr>
          <w:rFonts w:cs="Comic Sans MS" w:ascii="Comic Sans MS" w:hAnsi="Comic Sans MS"/>
          <w:sz w:val="28"/>
          <w:szCs w:val="28"/>
        </w:rPr>
        <w:tab/>
        <w:tab/>
        <w:t>definite</w:t>
        <w:tab/>
        <w:tab/>
        <w:tab/>
        <w:t>not definit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5. </w:t>
      </w:r>
      <w:r>
        <w:rPr>
          <w:rFonts w:cs="Comic Sans MS" w:ascii="Comic Sans MS" w:hAnsi="Comic Sans MS"/>
          <w:b/>
          <w:sz w:val="28"/>
          <w:szCs w:val="28"/>
        </w:rPr>
        <w:t>Volume: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ab/>
        <w:t>definite</w:t>
        <w:tab/>
        <w:tab/>
        <w:tab/>
        <w:t>not definit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Based on the physical properties that you observed, what is the state of matter of the water?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uppose you took the water from the graduated cylinder, placed it in a pot, and added heat from a stove. 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7. What new state of matter will the water form when it boils?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sz w:val="28"/>
          <w:szCs w:val="28"/>
        </w:rPr>
        <w:t>8. Does the new state of matter formed have a definite shape?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9. Does it have a definite volume?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0. Write “definite” or “not definite” to complete the following table. </w:t>
      </w:r>
    </w:p>
    <w:p>
      <w:pPr>
        <w:pStyle w:val="Normal"/>
        <w:pBdr>
          <w:bottom w:val="single" w:sz="12" w:space="1" w:color="000000"/>
        </w:pBdr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ate of Mat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h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olu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li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in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qui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a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Not definite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1. Compare and contrast a solid and a liquid.  What is one way they are alike and one way they are different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18:00Z</dcterms:created>
  <dc:creator>carol kaufman</dc:creator>
  <dc:description/>
  <cp:keywords/>
  <dc:language>en-US</dc:language>
  <cp:lastModifiedBy>boces</cp:lastModifiedBy>
  <cp:lastPrinted>2008-06-30T14:32:00Z</cp:lastPrinted>
  <dcterms:modified xsi:type="dcterms:W3CDTF">2008-07-01T12:18:00Z</dcterms:modified>
  <cp:revision>2</cp:revision>
  <dc:subject/>
  <dc:title>Name: _______________________</dc:title>
</cp:coreProperties>
</file>