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</w:t>
        <w:tab/>
        <w:t>Date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Common Formative Assessment   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vironmental Influences on Animals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ade 3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Did You Learn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540" w:hanging="54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ome birds fly south in the fall and return in the spring. This is an example of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migr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growth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Choose one of the animals shown and explain one adaptation that helps this animal to survive in winte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763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98" t="-13" r="27790" b="53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imal: 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daptation: 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arch butterflies migrate from New York State at a certain time of the year. Explain how migration helps butterflies surviv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ich animal is preparing for a seasonal change in environment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a bat flying at night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 a deer drinking wate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 an owl eating a mous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 a squirrel storing nu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en an animal makes a change in order to survive in its environment, it is call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adapt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mig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Many owls live in a forest. Each year, more of the trees in the forest are cut down. Describe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one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is change in the environment might affect these owls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rPr/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Explain why camouflage helps an animal survive in a forest environment. </w:t>
      </w:r>
    </w:p>
    <w:p>
      <w:pPr>
        <w:pStyle w:val="Normal"/>
        <w:ind w:left="360" w:hanging="0"/>
        <w:rPr>
          <w:rStyle w:val="Regular1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540" w:hanging="540"/>
        <w:rPr/>
      </w:pPr>
      <w:r>
        <w:rPr>
          <w:rFonts w:cs="Comic Sans MS" w:ascii="Comic Sans MS" w:hAnsi="Comic Sans MS"/>
          <w:b w:val="false"/>
          <w:sz w:val="24"/>
          <w:szCs w:val="24"/>
        </w:rPr>
        <w:t>8.     What is an adaptation in which an animal's color or pattern helps it blend in with its surroundings called?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metamorphos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camouflag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</w:rPr>
        <w:t>D     germi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   Which of the following is true about a hibernating animal?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 Its body temperature ris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Its appetite remains the same as when it is not hibernating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Its breathing rate is greatly reduce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Its heart rate jumps to twice the normal rate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Web"/>
        <w:tabs>
          <w:tab w:val="clear" w:pos="720"/>
          <w:tab w:val="left" w:pos="540" w:leader="none"/>
        </w:tabs>
        <w:ind w:left="540" w:hanging="5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   Gray whales swim to warm waters off of Mexico from their cold arctic    water homes.   What behavior is this an example of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hiber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 insul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precipit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    Some hibernating animals store food to eat later in the winter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True</w:t>
        <w:tab/>
        <w:tab/>
        <w:tab/>
        <w:t>Fals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2"/>
        </w:numPr>
        <w:spacing w:before="280" w:after="280"/>
        <w:ind w:left="72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Some animals sleep all winter.  This deep sleep is called </w:t>
      </w:r>
    </w:p>
    <w:p>
      <w:pPr>
        <w:pStyle w:val="NormalWeb"/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. They need little or no foo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Some birds fly south in the fall. This seasonal adaptation is known as   migration. </w:t>
      </w:r>
    </w:p>
    <w:p>
      <w:pPr>
        <w:pStyle w:val="Normal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Fonts w:cs="Comic Sans MS" w:ascii="Comic Sans MS" w:hAnsi="Comic Sans MS"/>
        </w:rPr>
        <w:br/>
        <w:t xml:space="preserve">     </w:t>
      </w:r>
      <w:r>
        <w:rPr>
          <w:rStyle w:val="Regular1"/>
          <w:rFonts w:cs="Times New Roman" w:ascii="Comic Sans MS" w:hAnsi="Comic Sans MS"/>
          <w:sz w:val="24"/>
          <w:szCs w:val="24"/>
        </w:rPr>
        <w:t>a. Explain why these birds migrate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  <w:br/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b. Give an example of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another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at animals adapt to seasonal changes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Fonts w:cs="Comic Sans MS" w:ascii="Comic Sans MS" w:hAnsi="Comic Sans MS"/>
        </w:rPr>
        <w:t>14.      Use the words from the word box to complete the chart below.</w:t>
      </w:r>
    </w:p>
    <w:p>
      <w:pPr>
        <w:pStyle w:val="NormalWeb"/>
        <w:ind w:right="180" w:hanging="0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</w:t>
      </w:r>
      <w:r>
        <w:rPr>
          <w:rFonts w:cs="Comic Sans MS" w:ascii="Comic Sans MS" w:hAnsi="Comic Sans MS"/>
          <w:b/>
        </w:rPr>
        <w:t xml:space="preserve">Word Ban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13360</wp:posOffset>
                </wp:positionV>
                <wp:extent cx="5295900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153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ve from one place to another</w:t>
                              <w:tab/>
                              <w:tab/>
                              <w:t>turt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utterfly</w:t>
                              <w:tab/>
                              <w:tab/>
                              <w:tab/>
                              <w:tab/>
                              <w:tab/>
                              <w:t>squirr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roundhog</w:t>
                              <w:tab/>
                              <w:tab/>
                              <w:tab/>
                              <w:tab/>
                              <w:tab/>
                              <w:t>sleep for an extended perio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ese</w:t>
                              <w:tab/>
                              <w:tab/>
                              <w:tab/>
                              <w:tab/>
                              <w:tab/>
                              <w:tab/>
                              <w:t>whale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art rate decreases</w:t>
                              <w:tab/>
                              <w:tab/>
                              <w:tab/>
                              <w:t>enjoy warm weath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7pt;height:90.8pt;mso-wrap-distance-left:9.05pt;mso-wrap-distance-right:9.05pt;mso-wrap-distance-top:0pt;mso-wrap-distance-bottom:0pt;margin-top:16.8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ve from one place to another</w:t>
                        <w:tab/>
                        <w:tab/>
                        <w:t>turt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butterfly</w:t>
                        <w:tab/>
                        <w:tab/>
                        <w:tab/>
                        <w:tab/>
                        <w:tab/>
                        <w:t>squirre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roundhog</w:t>
                        <w:tab/>
                        <w:tab/>
                        <w:tab/>
                        <w:tab/>
                        <w:tab/>
                        <w:t>sleep for an extended perio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ese</w:t>
                        <w:tab/>
                        <w:tab/>
                        <w:tab/>
                        <w:tab/>
                        <w:tab/>
                        <w:tab/>
                        <w:t>whale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art rate decreases</w:t>
                        <w:tab/>
                        <w:tab/>
                        <w:tab/>
                        <w:t>enjoy warm weather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ibernating 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igrating Anima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280" w:after="280"/>
        <w:ind w:left="720" w:hanging="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sectPr>
      <w:type w:val="nextPage"/>
      <w:pgSz w:w="12240" w:h="15840"/>
      <w:pgMar w:left="1800" w:right="12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.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Regular1">
    <w:name w:val="regular1"/>
    <w:basedOn w:val="DefaultParagraphFont"/>
    <w:qFormat/>
    <w:rPr>
      <w:rFonts w:ascii="Arial" w:hAnsi="Arial" w:cs="Arial"/>
      <w:sz w:val="20"/>
      <w:szCs w:val="20"/>
    </w:rPr>
  </w:style>
  <w:style w:type="character" w:styleId="Quizquestion1">
    <w:name w:val="quizquestion1"/>
    <w:basedOn w:val="DefaultParagraphFont"/>
    <w:qFormat/>
    <w:rPr>
      <w:rFonts w:ascii="Verdana" w:hAnsi="Verdana" w:cs="Verdana"/>
      <w:sz w:val="18"/>
      <w:szCs w:val="18"/>
    </w:rPr>
  </w:style>
  <w:style w:type="character" w:styleId="Quizanswer1">
    <w:name w:val="quizanswe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boces</dc:creator>
  <dc:description/>
  <cp:keywords/>
  <dc:language>en-US</dc:language>
  <cp:lastModifiedBy>Monica Burgio</cp:lastModifiedBy>
  <dcterms:modified xsi:type="dcterms:W3CDTF">2008-07-02T13:28:00Z</dcterms:modified>
  <cp:revision>2</cp:revision>
  <dc:subject/>
  <dc:title>Name _________________________________________</dc:title>
</cp:coreProperties>
</file>