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1. Young frogs do not resemble adult frogs. Which term is given to this pattern of development in frog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asexual reproduc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clon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metamorphos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biological adapt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2. The streaks in the time-lapse photograph below show the apparent motion of the stars around the North Star during one hour.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drawing>
          <wp:inline distT="0" distB="0" distL="0" distR="0">
            <wp:extent cx="2879725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is apparent motion of the stars can best be explained by Earth’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rotation on its ax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ilted ax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revolution around the North Sta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hanging distance from the North Sta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3. In addition to oxygen, which gases make up the largest percentage of Earth’s atmosphere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hydrogen, helium, and water vapo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hydrogen, methane, and ozon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carbon dioxide, water vapor, and nitrogen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carbon dioxide, methane, and helium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4. The diagram below shows a method for determining a physical property of a mineral. The results are shown for two minerals, galena and calcite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2879090" cy="242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property of the galena and calcite is indicated by the color of the powder each leaves on the ceramic tile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streak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hardnes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reaction to an aci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reaction to a solven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5. The wheels and gears of a machine are greased in order to </w:t>
      </w:r>
      <w:r>
        <w:rPr>
          <w:rFonts w:cs="NewCaledonia-Italic" w:ascii="NewCaledonia-Italic" w:hAnsi="NewCaledonia-Italic"/>
          <w:i/>
          <w:iCs/>
        </w:rPr>
        <w:t>decreas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potential energy </w:t>
        <w:tab/>
        <w:tab/>
        <w:t>(3) outpu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efficiency </w:t>
        <w:tab/>
        <w:tab/>
        <w:tab/>
        <w:t>(4) fric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6. Weather forecasts are more accurate today than in the past due to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global warm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air-quality control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plate tectonics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use of images from space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7. The diagram below shows tilted rock layers. The dashed lines represent missing parts of the rock layers.</w:t>
      </w:r>
    </w:p>
    <w:p>
      <w:pPr>
        <w:pStyle w:val="Normal"/>
        <w:rPr/>
      </w:pPr>
      <w:r>
        <w:rPr/>
        <w:drawing>
          <wp:inline distT="0" distB="0" distL="0" distR="0">
            <wp:extent cx="251460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process is most likely responsible for the removal of the missing parts of the rock layer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erosion</w:t>
        <w:tab/>
        <w:tab/>
        <w:t>(3) earthquak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deposition </w:t>
        <w:tab/>
        <w:tab/>
        <w:t>(4) fault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Base your answers to questions 8 and 9 on the diagram below, which shows a model of Earth’s interior.</w:t>
      </w:r>
    </w:p>
    <w:p>
      <w:pPr>
        <w:pStyle w:val="Normal"/>
        <w:autoSpaceDE w:val="false"/>
        <w:jc w:val="center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drawing>
          <wp:inline distT="0" distB="0" distL="0" distR="0">
            <wp:extent cx="2609850" cy="199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8 What information did scientists study in order to develop this model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recordings of earthquake wav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locations of recent volcanic activit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core samples from seafloor drilling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fossils found in rock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9 Many scientists believe that crustal plate movement occurs because of convection cells contained in Earth’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crust </w:t>
        <w:tab/>
        <w:tab/>
        <w:t>(3) outer core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mantle </w:t>
        <w:tab/>
        <w:tab/>
        <w:t>(4) inner cor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10.  Rocks are classified as igneous,  metamorphic, or sedimentary according to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heir colo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ir shap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how they forme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the minerals they contai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11. Sand and iron particles that are similar in size and color are mixed together in a beaker. What would be the best method of separating the particle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Use tweezers to separate them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Use a magnet to separate them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Add water to the mixture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Pour the mixture into a filter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12. Which action forms a different chemical substance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crushing a rock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burning a piece of woo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mixing salt and peppe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melting an ice cub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13. The diagram below shows the geometric structure of a molecule of water (H</w:t>
      </w:r>
      <w:r>
        <w:rPr>
          <w:rFonts w:cs="NewCaledonia" w:ascii="NewCaledonia" w:hAnsi="NewCaledonia"/>
          <w:sz w:val="17"/>
          <w:szCs w:val="17"/>
        </w:rPr>
        <w:t>2</w:t>
      </w:r>
      <w:r>
        <w:rPr>
          <w:rFonts w:cs="NewCaledonia" w:ascii="NewCaledonia" w:hAnsi="NewCaledonia"/>
        </w:rPr>
        <w:t>O).</w:t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2276475" cy="129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drawing>
          <wp:inline distT="0" distB="0" distL="0" distR="0">
            <wp:extent cx="2878455" cy="56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Caledonia" w:cs="NewCaledonia" w:ascii="NewCaledonia" w:hAnsi="NewCaledonia"/>
        </w:rPr>
        <w:t xml:space="preserve"> </w:t>
      </w:r>
      <w:r>
        <w:rPr>
          <w:rFonts w:cs="NewCaledonia" w:ascii="NewCaledonia" w:hAnsi="NewCaledonia"/>
        </w:rPr>
        <w:t xml:space="preserve">(1) genetic material </w:t>
        <w:tab/>
        <w:tab/>
        <w:t>(3) cells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chemical bonds </w:t>
        <w:tab/>
        <w:tab/>
        <w:t>(4) atom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16. The data table below shows the mass of an</w:t>
      </w:r>
    </w:p>
    <w:p>
      <w:pPr>
        <w:pStyle w:val="Normal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800-gram block of ice as it melts to a 600-gram block of ice.</w:t>
      </w:r>
    </w:p>
    <w:tbl>
      <w:tblPr>
        <w:tblW w:w="3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428"/>
      </w:tblGrid>
      <w:tr>
        <w:trPr>
          <w:trHeight w:val="323" w:hRule="atLeast"/>
        </w:trPr>
        <w:tc>
          <w:tcPr>
            <w:tcW w:w="363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b/>
                <w:bCs/>
                <w:color w:val="000000"/>
              </w:rPr>
              <w:t>Data Table</w:t>
            </w:r>
          </w:p>
        </w:tc>
      </w:tr>
      <w:tr>
        <w:trPr>
          <w:trHeight w:val="333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2"/>
                <w:szCs w:val="22"/>
              </w:rPr>
              <w:t xml:space="preserve">Time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2"/>
                <w:szCs w:val="22"/>
              </w:rPr>
              <w:t xml:space="preserve">Mass of Block of Ice </w:t>
            </w:r>
          </w:p>
        </w:tc>
      </w:tr>
      <w:tr>
        <w:trPr>
          <w:trHeight w:val="395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(minutes) </w:t>
            </w:r>
          </w:p>
        </w:tc>
        <w:tc>
          <w:tcPr>
            <w:tcW w:w="2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(grams) </w:t>
            </w:r>
          </w:p>
        </w:tc>
      </w:tr>
      <w:tr>
        <w:trPr>
          <w:trHeight w:val="343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800 </w:t>
            </w:r>
          </w:p>
        </w:tc>
      </w:tr>
      <w:tr>
        <w:trPr>
          <w:trHeight w:val="263" w:hRule="atLeast"/>
        </w:trPr>
        <w:tc>
          <w:tcPr>
            <w:tcW w:w="12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15 </w:t>
            </w:r>
          </w:p>
        </w:tc>
        <w:tc>
          <w:tcPr>
            <w:tcW w:w="24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750 </w:t>
            </w:r>
          </w:p>
        </w:tc>
      </w:tr>
      <w:tr>
        <w:trPr>
          <w:trHeight w:val="223" w:hRule="atLeast"/>
        </w:trPr>
        <w:tc>
          <w:tcPr>
            <w:tcW w:w="12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30 </w:t>
            </w:r>
          </w:p>
        </w:tc>
        <w:tc>
          <w:tcPr>
            <w:tcW w:w="2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700 </w:t>
            </w:r>
          </w:p>
        </w:tc>
      </w:tr>
      <w:tr>
        <w:trPr>
          <w:trHeight w:val="265" w:hRule="atLeast"/>
        </w:trPr>
        <w:tc>
          <w:tcPr>
            <w:tcW w:w="12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45 </w:t>
            </w:r>
          </w:p>
        </w:tc>
        <w:tc>
          <w:tcPr>
            <w:tcW w:w="24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650 </w:t>
            </w:r>
          </w:p>
        </w:tc>
      </w:tr>
      <w:tr>
        <w:trPr>
          <w:trHeight w:val="385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2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600 </w:t>
            </w:r>
          </w:p>
        </w:tc>
      </w:tr>
    </w:tbl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If the current rate of melting continues, how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many more minutes will be required for the 600- gram block of ice to reach a mass of 400 gram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15 </w:t>
        <w:tab/>
        <w:tab/>
        <w:tab/>
        <w:t>(3) 45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30 </w:t>
        <w:tab/>
        <w:tab/>
        <w:tab/>
        <w:t>(4) 60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17. The diagrams below show a natural process that weathers roc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4575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statement best explains why this process results in weathering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Frozen water acts as a solute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Water expands when it freeze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 mass of water increases when it freezes.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Frozen water dissolves most types of rocks.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18. Which graph shows that more grams of a substance can be dissolved in water as the water temperature increases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9350" cy="271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19. Letters </w:t>
      </w:r>
      <w:r>
        <w:rPr>
          <w:rFonts w:cs="NewCaledonia-Italic" w:ascii="NewCaledonia-Italic" w:hAnsi="NewCaledonia-Italic"/>
          <w:i/>
          <w:iCs/>
        </w:rPr>
        <w:t xml:space="preserve">A, B, C,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 xml:space="preserve">D </w:t>
      </w:r>
      <w:r>
        <w:rPr>
          <w:rFonts w:cs="NewCaledonia" w:ascii="NewCaledonia" w:hAnsi="NewCaledonia"/>
        </w:rPr>
        <w:t>represent locations on a bar magne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9325" cy="942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location has the greatest magnetic force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</w:t>
      </w:r>
      <w:r>
        <w:rPr>
          <w:rFonts w:cs="NewCaledonia-Italic" w:ascii="NewCaledonia-Italic" w:hAnsi="NewCaledonia-Italic"/>
          <w:i/>
          <w:iCs/>
        </w:rPr>
        <w:t>A</w:t>
        <w:tab/>
        <w:tab/>
        <w:tab/>
      </w:r>
      <w:r>
        <w:rPr>
          <w:rFonts w:cs="NewCaledonia" w:ascii="NewCaledonia" w:hAnsi="NewCaledonia"/>
        </w:rPr>
        <w:t xml:space="preserve">(3) </w:t>
      </w:r>
      <w:r>
        <w:rPr>
          <w:rFonts w:cs="NewCaledonia-Italic" w:ascii="NewCaledonia-Italic" w:hAnsi="NewCaledonia-Italic"/>
          <w:i/>
          <w:iCs/>
        </w:rPr>
        <w:t>C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</w:t>
      </w:r>
      <w:r>
        <w:rPr>
          <w:rFonts w:cs="NewCaledonia-Italic" w:ascii="NewCaledonia-Italic" w:hAnsi="NewCaledonia-Italic"/>
          <w:i/>
          <w:iCs/>
        </w:rPr>
        <w:t xml:space="preserve">B </w:t>
        <w:tab/>
        <w:tab/>
        <w:tab/>
      </w:r>
      <w:r>
        <w:rPr>
          <w:rFonts w:cs="NewCaledonia" w:ascii="NewCaledonia" w:hAnsi="NewCaledonia"/>
        </w:rPr>
        <w:t xml:space="preserve">(4) </w:t>
      </w:r>
      <w:r>
        <w:rPr>
          <w:rFonts w:cs="NewCaledonia-Italic" w:ascii="NewCaledonia-Italic" w:hAnsi="NewCaledonia-Italic"/>
          <w:i/>
          <w:iCs/>
        </w:rPr>
        <w:t>D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24. The diagram below shows a microscopic view of a one-celled organism. Four cell structures are labeled.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drawing>
          <wp:inline distT="0" distB="0" distL="0" distR="0">
            <wp:extent cx="2085975" cy="1504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Which statement about the labeled structures is correct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hey normally can be seen without magni-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fication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y can survive outside the cell.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3) They help carry on life activities within the cell.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They cause disease within the cell.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25. In the past, Native American Indians buried dead fish along with corn seeds. This technique was used because the decomposing dead fish woul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provide nutrients for the growing corn plan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eliminate the need for weeding around the corn plan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release oxygen for use by the corn plan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supply all the water needed by the corn plan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26. Although change in multicellular species usually takes thousands of years, some species of bacteria undergo major changes in just a few years. One reason for this difference is that these bacteria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are microscopic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do not contain DNA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reproduce very quickly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cause infectious disease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27. The diagram below shows a simple microscope. Four parts of the microscope are labeled </w:t>
      </w:r>
      <w:r>
        <w:rPr>
          <w:rFonts w:cs="NewCaledonia-Italic" w:ascii="NewCaledonia-Italic" w:hAnsi="NewCaledonia-Italic"/>
          <w:i/>
          <w:iCs/>
        </w:rPr>
        <w:t xml:space="preserve">A, B, C,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>D</w:t>
      </w:r>
      <w:r>
        <w:rPr>
          <w:rFonts w:cs="NewCaledonia" w:ascii="NewCaledonia" w:hAnsi="NewCaledonia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2647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part of the microscope is used to br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e image of the object on the slide into focus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</w:t>
      </w:r>
      <w:r>
        <w:rPr>
          <w:rFonts w:cs="NewCaledonia-Italic" w:ascii="NewCaledonia-Italic" w:hAnsi="NewCaledonia-Italic"/>
          <w:i/>
          <w:iCs/>
        </w:rPr>
        <w:t xml:space="preserve">A </w:t>
        <w:tab/>
        <w:tab/>
        <w:tab/>
      </w:r>
      <w:r>
        <w:rPr>
          <w:rFonts w:cs="NewCaledonia" w:ascii="NewCaledonia" w:hAnsi="NewCaledonia"/>
        </w:rPr>
        <w:t xml:space="preserve">(3) </w:t>
      </w:r>
      <w:r>
        <w:rPr>
          <w:rFonts w:cs="NewCaledonia-Italic" w:ascii="NewCaledonia-Italic" w:hAnsi="NewCaledonia-Italic"/>
          <w:i/>
          <w:iCs/>
        </w:rPr>
        <w:t>C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</w:t>
      </w:r>
      <w:r>
        <w:rPr>
          <w:rFonts w:cs="NewCaledonia-Italic" w:ascii="NewCaledonia-Italic" w:hAnsi="NewCaledonia-Italic"/>
          <w:i/>
          <w:iCs/>
        </w:rPr>
        <w:t xml:space="preserve">B </w:t>
        <w:tab/>
        <w:tab/>
        <w:tab/>
      </w:r>
      <w:r>
        <w:rPr>
          <w:rFonts w:cs="NewCaledonia" w:ascii="NewCaledonia" w:hAnsi="NewCaledonia"/>
        </w:rPr>
        <w:t xml:space="preserve">(4) </w:t>
      </w:r>
      <w:r>
        <w:rPr>
          <w:rFonts w:cs="NewCaledonia-Italic" w:ascii="NewCaledonia-Italic" w:hAnsi="NewCaledonia-Italic"/>
          <w:i/>
          <w:iCs/>
        </w:rPr>
        <w:t>D</w:t>
      </w:r>
    </w:p>
    <w:p>
      <w:pPr>
        <w:pStyle w:val="Normal"/>
        <w:autoSpaceDE w:val="false"/>
        <w:rPr>
          <w:rFonts w:ascii="NewCaledonia" w:hAnsi="NewCaledonia" w:cs="NewCaledonia"/>
          <w:i/>
          <w:i/>
          <w:iCs/>
        </w:rPr>
      </w:pPr>
      <w:r>
        <w:rPr>
          <w:rFonts w:cs="NewCaledonia" w:ascii="NewCaledonia" w:hAnsi="NewCaledonia"/>
          <w:i/>
          <w:iCs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28. Competition is most likely to occur between which two organism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deer and butterfli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owls and bacteria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goldfish and rabbi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grass and strawberry plan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29. Many cells have a nucleus that contains chromosomes. These chromosomes carry genes that are composed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hormon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DNA molecul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minerals and water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undigested food molecule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0. The diagram below shows a human arm bending at the elbow.</w:t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2238375" cy="1733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two body systems most directly cause the arm to bend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skeletal and muscula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reproductive and endocrin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respiratory and excretor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nervous and digestiv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31. The illustration below traces the development of the corgi dog over several generations as a result of human activit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0775" cy="2095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is is an example of the human activity calle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mut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genetic engineer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selective breeding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natural selection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32. The graph below shows the number of known species in the five kingdoms of living thing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3625" cy="2314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Based on the graph, which kingdom contains approximately twice as many known species as the Protista Kingdom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nimalia </w:t>
        <w:tab/>
        <w:tab/>
        <w:t>(3) Fungi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Plantae </w:t>
        <w:tab/>
        <w:tab/>
        <w:t>(4) Monera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33. The diagram below shows three generations of cell division.</w:t>
      </w:r>
    </w:p>
    <w:p>
      <w:pPr>
        <w:pStyle w:val="Normal"/>
        <w:rPr/>
      </w:pPr>
      <w:r>
        <w:rPr/>
        <w:drawing>
          <wp:inline distT="0" distB="0" distL="0" distR="0">
            <wp:extent cx="2066925" cy="1771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How many cells should exist in the fourth generatio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10 </w:t>
        <w:tab/>
        <w:tab/>
        <w:tab/>
        <w:t>(3) 6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8 </w:t>
        <w:tab/>
        <w:tab/>
        <w:tab/>
        <w:t>(4) 4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</w:rPr>
        <w:t>Base your answers to questions 34 through 36 on the diagram below and on your knowledge of science. The diagram shows a model of human inheritance.</w:t>
      </w:r>
      <w:r>
        <w:rPr>
          <w:rFonts w:cs="NewCaledonia" w:ascii="NewCaledonia" w:hAnsi="NewCaledonia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  <w:sz w:val="20"/>
          <w:szCs w:val="20"/>
        </w:rPr>
        <w:drawing>
          <wp:inline distT="0" distB="0" distL="0" distR="0">
            <wp:extent cx="1809750" cy="1819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4. What is this model used to determine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he possibility of having twin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 probability of a trait being passed 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 rate of mut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the production of sex cell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5. What is the genetic makeup of the parents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</w:t>
      </w:r>
      <w:r>
        <w:rPr>
          <w:rFonts w:cs="NewCaledonia-Italic" w:ascii="NewCaledonia-Italic" w:hAnsi="NewCaledonia-Italic"/>
          <w:i/>
          <w:iCs/>
        </w:rPr>
        <w:t xml:space="preserve">AA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 xml:space="preserve">aa </w:t>
        <w:tab/>
        <w:tab/>
      </w:r>
      <w:r>
        <w:rPr>
          <w:rFonts w:cs="NewCaledonia" w:ascii="NewCaledonia" w:hAnsi="NewCaledonia"/>
        </w:rPr>
        <w:t xml:space="preserve">(3) </w:t>
      </w:r>
      <w:r>
        <w:rPr>
          <w:rFonts w:cs="NewCaledonia-Italic" w:ascii="NewCaledonia-Italic" w:hAnsi="NewCaledonia-Italic"/>
          <w:i/>
          <w:iCs/>
        </w:rPr>
        <w:t xml:space="preserve">AA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>AA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</w:t>
      </w:r>
      <w:r>
        <w:rPr>
          <w:rFonts w:cs="NewCaledonia-Italic" w:ascii="NewCaledonia-Italic" w:hAnsi="NewCaledonia-Italic"/>
          <w:i/>
          <w:iCs/>
        </w:rPr>
        <w:t xml:space="preserve">Aa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 xml:space="preserve">Aa </w:t>
        <w:tab/>
        <w:tab/>
      </w:r>
      <w:r>
        <w:rPr>
          <w:rFonts w:cs="NewCaledonia" w:ascii="NewCaledonia" w:hAnsi="NewCaledonia"/>
        </w:rPr>
        <w:t xml:space="preserve">(4) </w:t>
      </w:r>
      <w:r>
        <w:rPr>
          <w:rFonts w:cs="NewCaledonia-Italic" w:ascii="NewCaledonia-Italic" w:hAnsi="NewCaledonia-Italic"/>
          <w:i/>
          <w:iCs/>
        </w:rPr>
        <w:t xml:space="preserve">aa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>aa</w:t>
      </w:r>
    </w:p>
    <w:p>
      <w:pPr>
        <w:pStyle w:val="Normal"/>
        <w:autoSpaceDE w:val="false"/>
        <w:rPr>
          <w:rFonts w:ascii="NewCaledonia" w:hAnsi="NewCaledonia" w:cs="NewCaledonia"/>
          <w:i/>
          <w:i/>
          <w:iCs/>
        </w:rPr>
      </w:pPr>
      <w:r>
        <w:rPr>
          <w:rFonts w:cs="NewCaledonia" w:ascii="NewCaledonia" w:hAnsi="NewCaledonia"/>
          <w:i/>
          <w:iCs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36. Why will </w:t>
      </w:r>
      <w:r>
        <w:rPr>
          <w:rFonts w:cs="NewCaledonia-Italic" w:ascii="NewCaledonia-Italic" w:hAnsi="NewCaledonia-Italic"/>
          <w:i/>
          <w:iCs/>
        </w:rPr>
        <w:t xml:space="preserve">Aa </w:t>
      </w:r>
      <w:r>
        <w:rPr>
          <w:rFonts w:cs="NewCaledonia" w:ascii="NewCaledonia" w:hAnsi="NewCaledonia"/>
        </w:rPr>
        <w:t>individuals have a straight hairline rather than a peaked hairline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he peaked hairline occurs only in female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 peaked hairline is a mutation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 straight hairline is recessive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The straight hairline is dominant.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  <w:t>Note that question 37 has only three choices.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37. Some microorganisms cause human disease. Other microorganisms are used in making cheese, yogurt, and bread. Based on this information, the relationship between humans and microorganisms can b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beneficial, onl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harmful, only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3) beneficial or harmful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38. The diagram below shows the head structure of four different bird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8375" cy="2085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e birds’ beaks show how the bird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compete for the same food in their communit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require different amounts of food for survival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store food for the winter month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are adapted to get food from different sourc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9. What is the result of cellular respiratio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Energy for cell processes is released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Oxygen is released for photosynthesi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Cells undergo decomposition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Nutrients are excreted to prevent the buildup of body fat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40. How do decomposers obtain their food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hunting and killing prey for food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2) changing carbon dioxide and water into  foo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absorbing food from dead organism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producing food from oxygen and sunligh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41. Living things are classified as producers or consumer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according to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heir speed of movemen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 size of their communiti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how they obtain food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how they reproduce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SimSun;宋体" w:cs="Helvetica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6:07:00Z</dcterms:created>
  <dc:creator>Chris Betrus</dc:creator>
  <dc:description/>
  <dc:language>en-US</dc:language>
  <cp:lastModifiedBy>Chris Betrus</cp:lastModifiedBy>
  <dcterms:modified xsi:type="dcterms:W3CDTF">2007-08-27T18:23:00Z</dcterms:modified>
  <cp:revision>52</cp:revision>
  <dc:subject/>
  <dc:title>1</dc:title>
</cp:coreProperties>
</file>