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. Which statement best explains why the Sun and the Moon appear to be about the same size in the sky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1) The Sun and the Moon have the same diameter.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2) The Moon is larger in diameter and farther from Earth than the Sun.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3) The Moon is smaller in diameter and is closer to Earth than the Sun.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4) The Sun and the Moon are the same distance from Earth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2. The diagram below shows four Moon phases observed during July.</w:t>
      </w:r>
    </w:p>
    <w:p>
      <w:pPr>
        <w:pStyle w:val="Normal"/>
        <w:rPr/>
      </w:pPr>
      <w:r>
        <w:rPr/>
        <w:drawing>
          <wp:inline distT="0" distB="0" distL="0" distR="0">
            <wp:extent cx="2877185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" w:ascii="NewCaledonia" w:hAnsi="NewCaledonia"/>
        </w:rPr>
        <w:t>On which date would the next New Moon occur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ugust 5 </w:t>
        <w:tab/>
        <w:tab/>
        <w:t>(3) August 19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August 10 </w:t>
        <w:tab/>
        <w:tab/>
        <w:t>(4) August 29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. Dust and ash entering the atmosphere as a result of volcanic eruptions can affect Earth’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idal activ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orbital shap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weather and climat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rotation and revolu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4. The surface of Earth is covered by a relatively thin layer of water called th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crust </w:t>
        <w:tab/>
        <w:tab/>
        <w:t>(3) hydrosphe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mantle </w:t>
        <w:tab/>
        <w:tab/>
        <w:t>(4) atmosphe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5. Movement of Earth’s crust along plate boundaries produces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fronts </w:t>
        <w:tab/>
        <w:tab/>
        <w:t>(3) hurricane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tides </w:t>
        <w:tab/>
        <w:tab/>
        <w:t>(4) earthquake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6. In which type of rock are fossils generally found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igneous </w:t>
        <w:tab/>
        <w:tab/>
        <w:t>(3) sedimentar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metamorphic </w:t>
        <w:tab/>
        <w:t>(4) volcanic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7. Which title best describes the processes shown in the diagram below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7185" cy="222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8. The diagram below shows a penny scratching the surface of the mineral calci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075" cy="159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hysical property of the calcite is being tested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streak </w:t>
        <w:tab/>
        <w:tab/>
        <w:t>(3) melting point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hardness </w:t>
        <w:tab/>
        <w:tab/>
        <w:t>(4) reaction to acid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9. Which equipment will best separate a mixture of iron filings and black pepper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magnet </w:t>
        <w:tab/>
        <w:tab/>
        <w:t>(3) triple-beam balance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filter paper </w:t>
        <w:tab/>
        <w:t>(4) voltmeter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10. The diagram below shows an </w:t>
      </w:r>
      <w:r>
        <w:rPr>
          <w:rFonts w:cs="NewCaledonia-Italic" w:ascii="NewCaledonia-Italic" w:hAnsi="NewCaledonia-Italic"/>
          <w:i/>
          <w:iCs/>
        </w:rPr>
        <w:t xml:space="preserve">incomplete </w:t>
      </w:r>
      <w:r>
        <w:rPr>
          <w:rFonts w:cs="NewCaledonia" w:ascii="NewCaledonia" w:hAnsi="NewCaledonia"/>
        </w:rPr>
        <w:t>circui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item would allow the bulb to light up if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it were used to connect point </w:t>
      </w:r>
      <w:r>
        <w:rPr>
          <w:rFonts w:cs="NewCaledonia-Italic" w:ascii="NewCaledonia-Italic" w:hAnsi="NewCaledonia-Italic"/>
          <w:i/>
          <w:iCs/>
        </w:rPr>
        <w:t xml:space="preserve">A </w:t>
      </w:r>
      <w:r>
        <w:rPr>
          <w:rFonts w:cs="NewCaledonia" w:ascii="NewCaledonia" w:hAnsi="NewCaledonia"/>
        </w:rPr>
        <w:t xml:space="preserve">to point </w:t>
      </w:r>
      <w:r>
        <w:rPr>
          <w:rFonts w:cs="NewCaledonia-Italic" w:ascii="NewCaledonia-Italic" w:hAnsi="NewCaledonia-Italic"/>
          <w:i/>
          <w:iCs/>
        </w:rPr>
        <w:t>B</w:t>
      </w:r>
      <w:r>
        <w:rPr>
          <w:rFonts w:cs="NewCaledonia" w:ascii="NewCaledonia" w:hAnsi="NewCaledonia"/>
        </w:rPr>
        <w:t>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 glass rod </w:t>
        <w:tab/>
        <w:tab/>
        <w:t>(3) a plastic comb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a metal coin </w:t>
        <w:tab/>
        <w:t>(4) a paper cup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11. The diagram below shows milk being poured into a measuring cup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7900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roperty of the milk can be directly measured using the cup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mass </w:t>
        <w:tab/>
        <w:tab/>
        <w:t>(3) solubil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density </w:t>
        <w:tab/>
        <w:tab/>
        <w:t>(4) volum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12. Hydrochloric acid is added to a beaker containing a piece of zinc. As a result, zinc chloride is formed and hydrogen gas is released. This is an example of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1) a chemical reaction    (3) photosynthesi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a physical change </w:t>
        <w:tab/>
        <w:t xml:space="preserve">    (4) evaporation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13. Which setup below would require the </w:t>
      </w:r>
      <w:r>
        <w:rPr>
          <w:rFonts w:cs="NewCaledonia-Italic" w:ascii="NewCaledonia-Italic" w:hAnsi="NewCaledonia-Italic"/>
          <w:i/>
          <w:iCs/>
        </w:rPr>
        <w:t xml:space="preserve">least </w:t>
      </w:r>
      <w:r>
        <w:rPr>
          <w:rFonts w:cs="NewCaledonia" w:ascii="NewCaledonia" w:hAnsi="NewCaledonia"/>
        </w:rPr>
        <w:t>force to lift a 100-gram mass a distance of 10 centimeters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4260" cy="4507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4. Which model is used by scientists to determine the properties of element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 Punnett square </w:t>
        <w:tab/>
        <w:t>(3) a pedigree char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 Periodic Table (4) the rock cycl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15. Which energy resource is renewable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fuel oil </w:t>
        <w:tab/>
        <w:tab/>
        <w:t>(3) wind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natural gas </w:t>
        <w:tab/>
        <w:t>(4) coal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24. The diagram below shows a pencil in a glass of water.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1190625" cy="140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When viewed from the side, the pencil appears to be broken. What process causes this to happe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bsorption </w:t>
        <w:tab/>
        <w:tab/>
        <w:t>(3) reflec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evaporation </w:t>
        <w:tab/>
        <w:t>(4) refrac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25. The cross section below shows fossils and the rock layers in which they are found. Crustal movement has </w:t>
      </w:r>
      <w:r>
        <w:rPr>
          <w:rFonts w:cs="NewCaledonia-Italic" w:ascii="NewCaledonia-Italic" w:hAnsi="NewCaledonia-Italic"/>
          <w:i/>
          <w:iCs/>
        </w:rPr>
        <w:t xml:space="preserve">not </w:t>
      </w:r>
      <w:r>
        <w:rPr>
          <w:rFonts w:cs="NewCaledonia" w:ascii="NewCaledonia" w:hAnsi="NewCaledonia"/>
        </w:rPr>
        <w:t>displaced the rock layer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7975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fossil is considered the oldest in the cross section show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rmored fish </w:t>
        <w:tab/>
        <w:t>(3) early hors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dinosaurs </w:t>
        <w:tab/>
        <w:tab/>
        <w:t>(4) trilobit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6. Several tomato plants are grown indoors next to a sunny window. The plants receive water and fertilizer and remain on the windowsill. What will most likely happe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 leaves on the window side will di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 roots will grow upward from the soil.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3) Water droplets will collect on the leaves facing away from the window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The stem will bend toward the window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7 The diagram below shows a human body system.</w:t>
      </w:r>
    </w:p>
    <w:p>
      <w:pPr>
        <w:pStyle w:val="Normal"/>
        <w:autoSpaceDE w:val="false"/>
        <w:jc w:val="center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996950" cy="2513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at are two of the functions performed by this body system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protects and supports the bod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produces and transports oxygen 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produces and excretes waste produc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ontrols and coordinates body activiti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8. The main function of the human digestive system is to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1) break down foods for absorption into blood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2) exchange oxygen and carbon dioxide in the lung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elease energy from sugars within the cell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arry nutrients to all parts of the bod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29. Which sequence lists the levels of organization in the human body from simplest to most complex?</w:t>
      </w:r>
    </w:p>
    <w:p>
      <w:pPr>
        <w:pStyle w:val="Normal"/>
        <w:rPr/>
      </w:pPr>
      <w:r>
        <w:rPr/>
        <w:t>(1) organ system →</w:t>
      </w:r>
      <w:r>
        <w:rPr/>
        <w:t xml:space="preserve"> </w:t>
      </w:r>
      <w:r>
        <w:rPr/>
        <w:t>tissue →</w:t>
      </w:r>
      <w:r>
        <w:rPr/>
        <w:t xml:space="preserve"> </w:t>
      </w:r>
      <w:r>
        <w:rPr/>
        <w:t>cell →</w:t>
      </w:r>
      <w:r>
        <w:rPr/>
        <w:t xml:space="preserve"> </w:t>
      </w:r>
      <w:r>
        <w:rPr/>
        <w:t>organ</w:t>
      </w:r>
    </w:p>
    <w:p>
      <w:pPr>
        <w:pStyle w:val="Normal"/>
        <w:rPr/>
      </w:pPr>
      <w:r>
        <w:rPr/>
        <w:t>(2) tissue →</w:t>
      </w:r>
      <w:r>
        <w:rPr/>
        <w:t xml:space="preserve"> </w:t>
      </w:r>
      <w:r>
        <w:rPr/>
        <w:t>cell →</w:t>
      </w:r>
      <w:r>
        <w:rPr/>
        <w:t xml:space="preserve"> </w:t>
      </w:r>
      <w:r>
        <w:rPr/>
        <w:t>organ →</w:t>
      </w:r>
      <w:r>
        <w:rPr/>
        <w:t xml:space="preserve"> </w:t>
      </w:r>
      <w:r>
        <w:rPr/>
        <w:t>organ system</w:t>
      </w:r>
    </w:p>
    <w:p>
      <w:pPr>
        <w:pStyle w:val="Normal"/>
        <w:rPr/>
      </w:pPr>
      <w:r>
        <w:rPr/>
        <w:t>(3) organ →</w:t>
      </w:r>
      <w:r>
        <w:rPr/>
        <w:t xml:space="preserve"> </w:t>
      </w:r>
      <w:r>
        <w:rPr/>
        <w:t>organ system →</w:t>
      </w:r>
      <w:r>
        <w:rPr/>
        <w:t xml:space="preserve"> </w:t>
      </w:r>
      <w:r>
        <w:rPr/>
        <w:t>tissue →</w:t>
      </w:r>
      <w:r>
        <w:rPr/>
        <w:t xml:space="preserve"> </w:t>
      </w:r>
      <w:r>
        <w:rPr/>
        <w:t>cell</w:t>
      </w:r>
    </w:p>
    <w:p>
      <w:pPr>
        <w:pStyle w:val="Normal"/>
        <w:rPr/>
      </w:pPr>
      <w:r>
        <w:rPr/>
        <w:t>(4) cell →</w:t>
      </w:r>
      <w:r>
        <w:rPr/>
        <w:t xml:space="preserve"> </w:t>
      </w:r>
      <w:r>
        <w:rPr/>
        <w:t>tissue →</w:t>
      </w:r>
      <w:r>
        <w:rPr/>
        <w:t xml:space="preserve"> </w:t>
      </w:r>
      <w:r>
        <w:rPr/>
        <w:t>organ →</w:t>
      </w:r>
      <w:r>
        <w:rPr/>
        <w:t xml:space="preserve"> </w:t>
      </w:r>
      <w:r>
        <w:rPr/>
        <w:t>organ system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30. Which three systems of the human body function together to move and control body parts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1) nervous, skeletal, and muscula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muscular, endocrine, and excretor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digestive, excretory, and reproductive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circulatory, endocrine, and respiratory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31. The labeled organs in the diagram below are part of which human body system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2225" cy="3114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respiratory </w:t>
        <w:tab/>
        <w:tab/>
        <w:t>(3) digestiv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endocrine </w:t>
        <w:tab/>
        <w:tab/>
        <w:t>(4) circulator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2. Evidence that living things have evolved over hundreds of millions of years can be found i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particles in the ai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rocks containing fossil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ree rings from recently logged tre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hemicals in human hai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3. Extinction of a species is most likely to occur as a result of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1) evolution</w:t>
        <w:tab/>
        <w:t>(3) selective breeding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2) migration</w:t>
        <w:tab/>
        <w:t>(4) environmental change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Base your answers to questions 34 and 35 on the diagram below which shows a model of human inheritance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762250" cy="2105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34. The parent whose genes are </w:t>
      </w:r>
      <w:r>
        <w:rPr>
          <w:rFonts w:cs="NewCaledonia-Italic" w:ascii="NewCaledonia-Italic" w:hAnsi="NewCaledonia-Italic"/>
          <w:i/>
          <w:iCs/>
        </w:rPr>
        <w:t>aa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must be domina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has a straight hairlin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has a peaked hairline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4) may have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>offspr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5. The diagram shown is called a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Punnett squa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pedigree char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dichotomous key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flowchart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6. Some kinds of fish live most of their lives in salt water but lay their eggs in freshwater. Their ability to survive in different environments is an example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adapt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developmental stag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a habi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selective breed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7. Which example would result in new cells that are most different from the parent cell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yeast cells splitting into new cell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bacteria cells dividing into new cell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skin cells dividing to produce more skin cell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sperm and egg cells uniting to produce fertilized egg cell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41. Growth and repair in multicellular organisms are the result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excretion </w:t>
        <w:tab/>
        <w:tab/>
        <w:t>(3) cell divis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locomotion </w:t>
        <w:tab/>
        <w:t>(4) decomposi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42. The diagram below shows changes that a butterfly undergoes as it develops from an egg into an adult.</w:t>
      </w:r>
    </w:p>
    <w:p>
      <w:pPr>
        <w:pStyle w:val="Normal"/>
        <w:autoSpaceDE w:val="false"/>
        <w:jc w:val="center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2878455" cy="2693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rocess is illustrated in the diagram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mutation </w:t>
        <w:tab/>
        <w:tab/>
        <w:t>(3) germination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photosynthesis </w:t>
        <w:tab/>
        <w:t>(4) metamorphosi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43. Which observation of a plant supports the inference that photosynthesis can take plac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a strong, sweet smell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a dry, rough textu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a green colo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a smooth stem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44. Populations living in one place form a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community </w:t>
        <w:tab/>
        <w:t>(3) habitat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system </w:t>
        <w:tab/>
        <w:tab/>
        <w:t>(4) speci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45. Which situation is the best example of ecological successio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An organism survives a difficult winter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 populations in an area remain the sam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One species replaces another species in a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ecosystem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Each of several species uses the same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amount of resources.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;Helvetica" w:hAnsi="Helvetica;Helvetica" w:eastAsia="SimSun;宋体" w:cs="Helvetica;Helvetica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9:04:00Z</dcterms:created>
  <dc:creator>Chris Betrus</dc:creator>
  <dc:description/>
  <dc:language>en-US</dc:language>
  <cp:lastModifiedBy>Chris Betrus</cp:lastModifiedBy>
  <dcterms:modified xsi:type="dcterms:W3CDTF">2007-08-28T19:06:00Z</dcterms:modified>
  <cp:revision>88</cp:revision>
  <dc:subject/>
  <dc:title>1</dc:title>
</cp:coreProperties>
</file>