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. </w:t>
      </w:r>
      <w:r>
        <w:rPr>
          <w:rFonts w:cs="NewCaledonia" w:ascii="NewCaledonia" w:hAnsi="NewCaledonia"/>
        </w:rPr>
        <w:t xml:space="preserve">Organisms are classified as insects based on their 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method of reprodu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internal and external structur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natural habita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form of communicatio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3. </w:t>
      </w:r>
      <w:r>
        <w:rPr>
          <w:rFonts w:cs="NewCaledonia" w:ascii="NewCaledonia" w:hAnsi="NewCaledonia"/>
        </w:rPr>
        <w:t>Nutrients from digested food enter the blood stream through the process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bsorption </w:t>
        <w:tab/>
        <w:tab/>
        <w:t>(3) respir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elimination </w:t>
        <w:tab/>
        <w:t>(4) secretio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4. </w:t>
      </w:r>
      <w:r>
        <w:rPr>
          <w:rFonts w:cs="NewCaledonia" w:ascii="NewCaledonia" w:hAnsi="NewCaledonia"/>
        </w:rPr>
        <w:t>The kidneys, which remove dissolved wastes from the blood, are organs of th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endocrine system </w:t>
        <w:tab/>
        <w:t>(3) skeletal system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excretory system </w:t>
        <w:tab/>
        <w:t>(4) nervous system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5. </w:t>
      </w:r>
      <w:r>
        <w:rPr>
          <w:rFonts w:cs="NewCaledonia" w:ascii="NewCaledonia" w:hAnsi="NewCaledonia"/>
        </w:rPr>
        <w:t>Which two systems of a rabbit’s body must be working together for the rabbit to run away from a fox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digestive and endocrin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eproductive and nervou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muscular and skeletal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(4) excretory and respiratory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6. </w:t>
      </w:r>
      <w:r>
        <w:rPr>
          <w:rFonts w:cs="NewCaledonia" w:ascii="NewCaledonia" w:hAnsi="NewCaledonia"/>
        </w:rPr>
        <w:t>In which process is oxygen used to release the energy stored in food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photosynthesis </w:t>
        <w:tab/>
        <w:t>(3) diges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respiration </w:t>
        <w:tab/>
        <w:tab/>
        <w:t>(4) reproductio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7. </w:t>
      </w:r>
      <w:r>
        <w:rPr>
          <w:rFonts w:cs="NewCaledonia" w:ascii="NewCaledonia" w:hAnsi="NewCaledonia"/>
        </w:rPr>
        <w:t>Chromosome is to nucleus as DNA is to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cytoplasm </w:t>
        <w:tab/>
        <w:tab/>
        <w:t>(3) cell membrane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gene </w:t>
        <w:tab/>
        <w:tab/>
        <w:t>(4) chloroplast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8. </w:t>
      </w:r>
      <w:r>
        <w:rPr>
          <w:rFonts w:cs="NewCaledonia" w:ascii="NewCaledonia" w:hAnsi="NewCaledonia"/>
        </w:rPr>
        <w:t>In sexual reproduction, what fraction of genes does each parent contribute to the offspring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  <w:tab/>
        <w:tab/>
        <w:tab/>
        <w:t>(3)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</w:t>
        <w:tab/>
        <w:tab/>
        <w:tab/>
        <w:t>(4)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9. </w:t>
      </w:r>
      <w:r>
        <w:rPr>
          <w:rFonts w:cs="NewCaledonia" w:ascii="NewCaledonia" w:hAnsi="NewCaledonia"/>
        </w:rPr>
        <w:t>The fur of a snowshoe rabbit changes to white during the winter. This change is an example of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adaptation </w:t>
        <w:tab/>
        <w:tab/>
        <w:t>(3) metamorphosis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competition </w:t>
        <w:tab/>
        <w:t>(4) metabolism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0. </w:t>
      </w:r>
      <w:r>
        <w:rPr>
          <w:rFonts w:cs="NewCaledonia" w:ascii="NewCaledonia" w:hAnsi="NewCaledonia"/>
        </w:rPr>
        <w:t>The male sex cell is the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egg </w:t>
        <w:tab/>
        <w:tab/>
        <w:t>(3) sperm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ovary </w:t>
        <w:tab/>
        <w:tab/>
        <w:t>(4) testes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2. </w:t>
      </w:r>
      <w:r>
        <w:rPr>
          <w:rFonts w:cs="NewCaledonia" w:ascii="NewCaledonia" w:hAnsi="NewCaledonia"/>
        </w:rPr>
        <w:t>The drawing below shows a woodpecker using its long, sharp beak to obtain insects.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115252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What factor might contribute to the extinction of this species of woodpecker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a new source of foo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an overabundance of tre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use of pesticides in the forest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(4) an increase in the population of insects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3. </w:t>
      </w:r>
      <w:r>
        <w:rPr>
          <w:rFonts w:cs="NewCaledonia" w:ascii="NewCaledonia" w:hAnsi="NewCaledonia"/>
        </w:rPr>
        <w:t>Which condition is the result of abnormal cell divisio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cancer </w:t>
        <w:tab/>
        <w:tab/>
        <w:t>(3) infe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pregnancy </w:t>
        <w:tab/>
        <w:tab/>
        <w:t>(4) extinctio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4. </w:t>
      </w:r>
      <w:r>
        <w:rPr>
          <w:rFonts w:cs="NewCaledonia" w:ascii="NewCaledonia" w:hAnsi="NewCaledonia"/>
        </w:rPr>
        <w:t>Which process gives rise to a variety of traits within a specie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sexual reprodu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dynamic equilibrium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cellular respir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internal regulatio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5. </w:t>
      </w:r>
      <w:r>
        <w:rPr>
          <w:rFonts w:cs="NewCaledonia" w:ascii="NewCaledonia" w:hAnsi="NewCaledonia"/>
        </w:rPr>
        <w:t>In multicellular organisms, cell division is required for growth and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circulation </w:t>
        <w:tab/>
        <w:tab/>
        <w:t>(3) repair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locomotion </w:t>
        <w:tab/>
        <w:t>(4) respiration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16 through 19 on the diagram below, which shows many organisms in a food web.</w:t>
      </w:r>
    </w:p>
    <w:p>
      <w:pPr>
        <w:pStyle w:val="Normal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879090" cy="211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6. </w:t>
      </w:r>
      <w:r>
        <w:rPr>
          <w:rFonts w:cs="NewCaledonia" w:ascii="NewCaledonia" w:hAnsi="NewCaledonia"/>
        </w:rPr>
        <w:t>One type of organism in this web that represents a producer 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rabbits </w:t>
        <w:tab/>
        <w:tab/>
        <w:t>(3) trou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grasses </w:t>
        <w:tab/>
        <w:tab/>
        <w:t>(4) snakes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7. </w:t>
      </w:r>
      <w:r>
        <w:rPr>
          <w:rFonts w:cs="NewCaledonia" w:ascii="NewCaledonia" w:hAnsi="NewCaledonia"/>
        </w:rPr>
        <w:t>Which organisms obtain energy for growth and development directly from the Sun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caterpillars </w:t>
        <w:tab/>
        <w:t>(3) frogs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hawks </w:t>
        <w:tab/>
        <w:tab/>
        <w:t>(4) bean plants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8. </w:t>
      </w:r>
      <w:r>
        <w:rPr>
          <w:rFonts w:cs="NewCaledonia" w:ascii="NewCaledonia" w:hAnsi="NewCaledonia"/>
        </w:rPr>
        <w:t>According to this food web, which organisms are herbivore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caterpillars </w:t>
        <w:tab/>
        <w:t>(3) hawk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foxes </w:t>
        <w:tab/>
        <w:tab/>
        <w:t>(4) snakes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9. </w:t>
      </w:r>
      <w:r>
        <w:rPr>
          <w:rFonts w:cs="NewCaledonia" w:ascii="NewCaledonia" w:hAnsi="NewCaledonia"/>
        </w:rPr>
        <w:t xml:space="preserve">Which organism correctly completes the food web at </w:t>
      </w:r>
      <w:r>
        <w:rPr>
          <w:rFonts w:cs="NewCaledonia-Italic" w:ascii="NewCaledonia-Italic" w:hAnsi="NewCaledonia-Italic"/>
          <w:i/>
          <w:iCs/>
        </w:rPr>
        <w:t>A</w:t>
      </w:r>
      <w:r>
        <w:rPr>
          <w:rFonts w:cs="NewCaledonia" w:ascii="NewCaledonia" w:hAnsi="NewCaledonia"/>
        </w:rPr>
        <w:t>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horses </w:t>
        <w:tab/>
        <w:tab/>
        <w:t>(3) bacteria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mice </w:t>
        <w:tab/>
        <w:tab/>
        <w:t>(4) trees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0. </w:t>
      </w:r>
      <w:r>
        <w:rPr>
          <w:rFonts w:cs="NewCaledonia" w:ascii="NewCaledonia" w:hAnsi="NewCaledonia"/>
        </w:rPr>
        <w:t>Which process is illustrated in the diagram below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250507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natural selection (3) metamorphosis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(2) mutation (4) photosynthesis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1. </w:t>
      </w:r>
      <w:r>
        <w:rPr>
          <w:rFonts w:cs="NewCaledonia" w:ascii="NewCaledonia" w:hAnsi="NewCaledonia"/>
        </w:rPr>
        <w:t>Fats are important nutrients because the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provide genetic inform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contain stored energ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are used in photosynthes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maintain bone dens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2. </w:t>
      </w:r>
      <w:r>
        <w:rPr>
          <w:rFonts w:cs="NewCaledonia" w:ascii="NewCaledonia" w:hAnsi="NewCaledonia"/>
        </w:rPr>
        <w:t>Which factor contributes to global warming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increased use of solar-powered car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increased burning of fossil fuel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better long-term weather forecas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hanging distance between Earth and the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Sun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23. </w:t>
      </w:r>
      <w:r>
        <w:rPr>
          <w:rFonts w:cs="NewCaledonia" w:ascii="NewCaledonia" w:hAnsi="NewCaledonia"/>
        </w:rPr>
        <w:t>The diagram below shows a portion of the solar system as seen from space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38125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For which object is the lighted surface shown</w:t>
      </w:r>
    </w:p>
    <w:p>
      <w:pPr>
        <w:pStyle w:val="Normal"/>
        <w:autoSpaceDE w:val="false"/>
        <w:rPr/>
      </w:pPr>
      <w:r>
        <w:rPr>
          <w:rFonts w:cs="NewCaledonia-Italic" w:ascii="NewCaledonia-Italic" w:hAnsi="NewCaledonia-Italic"/>
          <w:i/>
          <w:iCs/>
        </w:rPr>
        <w:t>incorrectly</w:t>
      </w:r>
      <w:r>
        <w:rPr>
          <w:rFonts w:cs="NewCaledonia" w:ascii="NewCaledonia" w:hAnsi="NewCaledonia"/>
        </w:rPr>
        <w:t>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Moon </w:t>
        <w:tab/>
        <w:tab/>
        <w:t>(3) Venu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Mercury </w:t>
        <w:tab/>
        <w:tab/>
        <w:t>(4) Earth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24. </w:t>
      </w:r>
      <w:r>
        <w:rPr>
          <w:rFonts w:cs="NewCaledonia" w:ascii="NewCaledonia" w:hAnsi="NewCaledonia"/>
        </w:rPr>
        <w:t>The diagram below shows a rock sample and an identification key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353310" cy="1078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is rock sample would best be classified a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volcanic </w:t>
        <w:tab/>
        <w:tab/>
        <w:t>(3) metamorphic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sedimentary </w:t>
        <w:tab/>
        <w:t>(4) igneous</w:t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5. </w:t>
      </w:r>
      <w:r>
        <w:rPr>
          <w:rFonts w:cs="NewCaledonia" w:ascii="NewCaledonia" w:hAnsi="NewCaledonia"/>
        </w:rPr>
        <w:t>Oceans, glaciers, lakes, and rivers are part of Earth’s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atmosphere </w:t>
        <w:tab/>
        <w:t>(3) hydrosphere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hemisphere </w:t>
        <w:tab/>
        <w:t>(4) lithosphere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26. </w:t>
      </w:r>
      <w:r>
        <w:rPr>
          <w:rFonts w:cs="NewCaledonia" w:ascii="NewCaledonia" w:hAnsi="NewCaledonia"/>
        </w:rPr>
        <w:t>The diagram below shows the water cycle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314575" cy="199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letter represents the process of evaporation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/>
          <w:iCs/>
        </w:rPr>
        <w:t xml:space="preserve">A </w:t>
        <w:tab/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/>
          <w:iCs/>
        </w:rPr>
        <w:t>C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/>
          <w:iCs/>
        </w:rPr>
        <w:t xml:space="preserve">B </w:t>
        <w:tab/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  <w:i/>
          <w:i/>
          <w:iCs/>
        </w:rPr>
      </w:pPr>
      <w:r>
        <w:rPr>
          <w:rFonts w:cs="NewCaledonia-Bold" w:ascii="NewCaledonia-Bold" w:hAnsi="NewCaledonia-Bold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7. </w:t>
      </w:r>
      <w:r>
        <w:rPr>
          <w:rFonts w:cs="NewCaledonia" w:ascii="NewCaledonia" w:hAnsi="NewCaledonia"/>
        </w:rPr>
        <w:t>Convection currents in Earth’s mantle are believed to be responsible fo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ocean curren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crustal plate movemen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climatic chang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uneven surface heating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8. </w:t>
      </w:r>
      <w:r>
        <w:rPr>
          <w:rFonts w:cs="NewCaledonia" w:ascii="NewCaledonia" w:hAnsi="NewCaledonia"/>
        </w:rPr>
        <w:t>Water vapor changes to liquid water during which process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dissolving </w:t>
        <w:tab/>
        <w:tab/>
        <w:t>(3) evaporation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melting </w:t>
        <w:tab/>
        <w:tab/>
        <w:t>(4) condensatio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9. </w:t>
      </w:r>
      <w:r>
        <w:rPr>
          <w:rFonts w:cs="NewCaledonia" w:ascii="NewCaledonia" w:hAnsi="NewCaledonia"/>
        </w:rPr>
        <w:t>Skiers often wear sunglasses while they are skiing because snow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radiates light </w:t>
        <w:tab/>
        <w:t>(3) conducts light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absorbs light </w:t>
        <w:tab/>
        <w:t>(4) reflects light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34. </w:t>
      </w:r>
      <w:r>
        <w:rPr>
          <w:rFonts w:cs="NewCaledonia" w:ascii="NewCaledonia" w:hAnsi="NewCaledonia"/>
        </w:rPr>
        <w:t>Earth’s weather is primarily caused by th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drifting of Earth’s crustal plat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gravitational attraction of the Mo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uneven heating of Earth’s surfac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hanging distance between Earth and Su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35. </w:t>
      </w:r>
      <w:r>
        <w:rPr>
          <w:rFonts w:cs="NewCaledonia" w:ascii="NewCaledonia" w:hAnsi="NewCaledonia"/>
        </w:rPr>
        <w:t>The graph below shows the solubility of two different chemical compounds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200275" cy="2162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Compared to copper sulfate, approximately how many more grams of potassium bromide would dissolve at 90°C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20 </w:t>
        <w:tab/>
        <w:tab/>
        <w:tab/>
        <w:t>(3) 60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40 </w:t>
        <w:tab/>
        <w:tab/>
        <w:tab/>
        <w:t>(4) 80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36. </w:t>
      </w:r>
      <w:r>
        <w:rPr>
          <w:rFonts w:cs="NewCaledonia" w:ascii="NewCaledonia" w:hAnsi="NewCaledonia"/>
        </w:rPr>
        <w:t xml:space="preserve">The diagram below shows a stationary cart on a frictionless surface. Two </w:t>
      </w:r>
      <w:r>
        <w:rPr>
          <w:rFonts w:cs="NewCaledonia-Italic" w:ascii="NewCaledonia-Italic" w:hAnsi="NewCaledonia-Italic"/>
          <w:i/>
          <w:iCs/>
        </w:rPr>
        <w:t xml:space="preserve">unequal </w:t>
      </w:r>
      <w:r>
        <w:rPr>
          <w:rFonts w:cs="NewCaledonia" w:ascii="NewCaledonia" w:hAnsi="NewCaledonia"/>
        </w:rPr>
        <w:t>opposing forces are about to be applied to the cart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933575" cy="52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If the </w:t>
      </w:r>
      <w:r>
        <w:rPr>
          <w:rFonts w:cs="NewCaledonia-Italic" w:ascii="NewCaledonia-Italic" w:hAnsi="NewCaledonia-Italic"/>
          <w:i/>
          <w:iCs/>
        </w:rPr>
        <w:t xml:space="preserve">unequal </w:t>
      </w:r>
      <w:r>
        <w:rPr>
          <w:rFonts w:cs="NewCaledonia" w:ascii="NewCaledonia" w:hAnsi="NewCaledonia"/>
        </w:rPr>
        <w:t>opposing forces are applied to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cart at the same time, what will occur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 cart will move to the left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cart will move to the right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cart will alternate between moving lef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and right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The cart will remain stationary.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37. </w:t>
      </w:r>
      <w:r>
        <w:rPr>
          <w:rFonts w:cs="NewCaledonia" w:ascii="NewCaledonia" w:hAnsi="NewCaledonia"/>
        </w:rPr>
        <w:t>Some common substances and their chemical formulas are listed in the chart below.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1619250" cy="122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of these substances are element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hydrochloric acid and carbonic aci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carbon dioxide and wate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oxygen and helium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water and oxyge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38. </w:t>
      </w:r>
      <w:r>
        <w:rPr>
          <w:rFonts w:cs="NewCaledonia" w:ascii="NewCaledonia" w:hAnsi="NewCaledonia"/>
        </w:rPr>
        <w:t xml:space="preserve">The diagram below shows Earth as seen from space. Letters </w:t>
      </w:r>
      <w:r>
        <w:rPr>
          <w:rFonts w:cs="NewCaledonia-Italic" w:ascii="NewCaledonia-Italic" w:hAnsi="NewCaledonia-Italic"/>
          <w:i/>
          <w:iCs/>
        </w:rPr>
        <w:t xml:space="preserve">A </w:t>
      </w:r>
      <w:r>
        <w:rPr>
          <w:rFonts w:cs="NewCaledonia" w:ascii="NewCaledonia" w:hAnsi="NewCaledonia"/>
        </w:rPr>
        <w:t xml:space="preserve">through </w:t>
      </w:r>
      <w:r>
        <w:rPr>
          <w:rFonts w:cs="NewCaledonia-Italic" w:ascii="NewCaledonia-Italic" w:hAnsi="NewCaledonia-Italic"/>
          <w:i/>
          <w:iCs/>
        </w:rPr>
        <w:t xml:space="preserve">D </w:t>
      </w:r>
      <w:r>
        <w:rPr>
          <w:rFonts w:cs="NewCaledonia" w:ascii="NewCaledonia" w:hAnsi="NewCaledonia"/>
        </w:rPr>
        <w:t>are locations on Earth’s surface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152650" cy="1266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en Earth is in this position, which location would experience the greatest number of  daylight hours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/>
          <w:iCs/>
        </w:rPr>
        <w:t xml:space="preserve">A </w:t>
        <w:tab/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/>
          <w:iCs/>
        </w:rPr>
        <w:t>C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/>
          <w:iCs/>
        </w:rPr>
        <w:t xml:space="preserve">B </w:t>
        <w:tab/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  <w:i/>
          <w:i/>
          <w:iCs/>
        </w:rPr>
      </w:pPr>
      <w:r>
        <w:rPr>
          <w:rFonts w:cs="NewCaledonia-Bold" w:ascii="NewCaledonia-Bold" w:hAnsi="NewCaledonia-Bold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39. </w:t>
      </w:r>
      <w:r>
        <w:rPr>
          <w:rFonts w:cs="NewCaledonia" w:ascii="NewCaledonia" w:hAnsi="NewCaledonia"/>
        </w:rPr>
        <w:t>A substance has a freezing point of –38°C and a boiling point of 356°C. At what temperature would this substance be in its liquid stat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–100°C </w:t>
        <w:tab/>
        <w:tab/>
        <w:t>(3) 80°C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–50°C </w:t>
        <w:tab/>
        <w:tab/>
        <w:t>(4) 375°C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41. </w:t>
      </w:r>
      <w:r>
        <w:rPr>
          <w:rFonts w:cs="NewCaledonia" w:ascii="NewCaledonia" w:hAnsi="NewCaledonia"/>
        </w:rPr>
        <w:t>The map below shows some geologic features located near the west coast of the United States.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305050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arrows on either side of the fault represe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volcanic eruption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ock formation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relative movement of air masse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the relative movement of tectonic plate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;Helvetica" w:hAnsi="Helvetica;Helvetica" w:eastAsia="SimSun;宋体" w:cs="Helvetica;Helvetica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6:12:00Z</dcterms:created>
  <dc:creator>Chris Betrus</dc:creator>
  <dc:description/>
  <dc:language>en-US</dc:language>
  <cp:lastModifiedBy>Chris Betrus</cp:lastModifiedBy>
  <dcterms:modified xsi:type="dcterms:W3CDTF">2007-09-01T16:46:00Z</dcterms:modified>
  <cp:revision>52</cp:revision>
  <dc:subject/>
  <dc:title>1</dc:title>
</cp:coreProperties>
</file>