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. </w:t>
      </w:r>
      <w:r>
        <w:rPr>
          <w:rFonts w:cs="NewCaledonia" w:ascii="NewCaledonia" w:hAnsi="NewCaledonia"/>
        </w:rPr>
        <w:t>The diagram below shows a cell.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286702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is cell would be found in which type of organism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nimals </w:t>
        <w:tab/>
        <w:tab/>
        <w:t>(3) virus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fungi </w:t>
        <w:tab/>
        <w:tab/>
        <w:t>(4) plants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3. </w:t>
      </w:r>
      <w:r>
        <w:rPr>
          <w:rFonts w:cs="NewCaledonia" w:ascii="NewCaledonia" w:hAnsi="NewCaledonia"/>
        </w:rPr>
        <w:t>Tissue is composed of a group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similar cells working togethe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different organs working togethe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organ systems working together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nuclei in a cell working together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4. </w:t>
      </w:r>
      <w:r>
        <w:rPr>
          <w:rFonts w:cs="NewCaledonia" w:ascii="NewCaledonia" w:hAnsi="NewCaledonia"/>
        </w:rPr>
        <w:t xml:space="preserve">The diagram below shows a part of a human body system. </w:t>
      </w:r>
      <w:r>
        <w:rPr>
          <w:szCs w:val="20"/>
        </w:rPr>
        <w:drawing>
          <wp:inline distT="0" distB="0" distL="0" distR="0">
            <wp:extent cx="2571750" cy="192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possible movement represented by the arrows in the diagram is coordinated by th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circulatory system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excretory system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nervous system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>(4) reproductive system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7. </w:t>
      </w:r>
      <w:r>
        <w:rPr>
          <w:rFonts w:cs="NewCaledonia" w:ascii="NewCaledonia" w:hAnsi="NewCaledonia"/>
        </w:rPr>
        <w:t>The endocrine system produces chemicals that affect organ functions. These chemicals are called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nutrients </w:t>
        <w:tab/>
        <w:tab/>
        <w:t>(3) microbes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hormones </w:t>
        <w:tab/>
        <w:tab/>
        <w:t>(4) wastes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8. </w:t>
      </w:r>
      <w:r>
        <w:rPr>
          <w:rFonts w:cs="NewCaledonia" w:ascii="NewCaledonia" w:hAnsi="NewCaledonia"/>
        </w:rPr>
        <w:t>What is the function of DNA in a cell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regulating the movement of nutrien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storing and releasing chemical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carrying genetic material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>(4) providing energy for activities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1. </w:t>
      </w:r>
      <w:r>
        <w:rPr>
          <w:rFonts w:cs="NewCaledonia" w:ascii="NewCaledonia" w:hAnsi="NewCaledonia"/>
        </w:rPr>
        <w:t>The effects of natural selection are generally seen most quickly in which organism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bacteria </w:t>
        <w:tab/>
        <w:tab/>
        <w:t>(3) human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corn plants </w:t>
        <w:tab/>
        <w:t>(4) cats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2. </w:t>
      </w:r>
      <w:r>
        <w:rPr>
          <w:rFonts w:cs="NewCaledonia" w:ascii="NewCaledonia" w:hAnsi="NewCaledonia"/>
        </w:rPr>
        <w:t>A plant forms new tissue at the tips of its roots and stems. This new tissue growth is a direct result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circulation </w:t>
        <w:tab/>
        <w:tab/>
        <w:t>(3) cellular respir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coordination </w:t>
        <w:tab/>
        <w:t>(4) cell divisio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3. </w:t>
      </w:r>
      <w:r>
        <w:rPr>
          <w:rFonts w:cs="NewCaledonia" w:ascii="NewCaledonia" w:hAnsi="NewCaledonia"/>
        </w:rPr>
        <w:t>What do all organisms need to surviv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energy </w:t>
        <w:tab/>
        <w:tab/>
        <w:t>(3) carbon dioxid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blood </w:t>
        <w:tab/>
        <w:tab/>
        <w:t>(4) soil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4. </w:t>
      </w:r>
      <w:r>
        <w:rPr>
          <w:rFonts w:cs="NewCaledonia" w:ascii="NewCaledonia" w:hAnsi="NewCaledonia"/>
        </w:rPr>
        <w:t>Which substance provides humans with their main source of energy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food </w:t>
        <w:tab/>
        <w:tab/>
        <w:t>(3) water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carbon dioxide </w:t>
        <w:tab/>
        <w:t>(4) chlorophyll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15. </w:t>
      </w:r>
      <w:r>
        <w:rPr>
          <w:rFonts w:cs="NewCaledonia" w:ascii="NewCaledonia" w:hAnsi="NewCaledonia"/>
        </w:rPr>
        <w:t>The diagram below shows a model of plant reproduction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978660" cy="200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seeds shown on the plant are produced as a result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ecological success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hibern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fertiliz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genetic engineering</w:t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6. </w:t>
      </w:r>
      <w:r>
        <w:rPr>
          <w:rFonts w:cs="NewCaledonia" w:ascii="NewCaledonia" w:hAnsi="NewCaledonia"/>
        </w:rPr>
        <w:t>When a human exercises, sweat often forms on the skin. Sweating is an example of the human body’s ability to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recycle nutrien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respond to the environme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obtain water for nourishme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make more energy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7. </w:t>
      </w:r>
      <w:r>
        <w:rPr>
          <w:rFonts w:cs="NewCaledonia" w:ascii="NewCaledonia" w:hAnsi="NewCaledonia"/>
        </w:rPr>
        <w:t>Which body in our solar system is classified as a star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Earth </w:t>
        <w:tab/>
        <w:tab/>
        <w:t>(3) Venu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Mars </w:t>
        <w:tab/>
        <w:tab/>
        <w:t>(4) Su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18. </w:t>
      </w:r>
      <w:r>
        <w:rPr>
          <w:rFonts w:cs="NewCaledonia" w:ascii="NewCaledonia" w:hAnsi="NewCaledonia"/>
        </w:rPr>
        <w:t>The diagram below shows Earth, as viewed from space, as it moves around the Sun.</w:t>
      </w:r>
    </w:p>
    <w:p>
      <w:pPr>
        <w:pStyle w:val="Normal"/>
        <w:autoSpaceDE w:val="false"/>
        <w:jc w:val="center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2877185" cy="156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Approximately how long does it take Earth to move from position </w:t>
      </w:r>
      <w:r>
        <w:rPr>
          <w:rFonts w:cs="NewCaledonia-Italic" w:ascii="NewCaledonia-Italic" w:hAnsi="NewCaledonia-Italic"/>
          <w:i/>
          <w:iCs/>
        </w:rPr>
        <w:t xml:space="preserve">A </w:t>
      </w:r>
      <w:r>
        <w:rPr>
          <w:rFonts w:cs="NewCaledonia" w:ascii="NewCaledonia" w:hAnsi="NewCaledonia"/>
        </w:rPr>
        <w:t xml:space="preserve">to position </w:t>
      </w:r>
      <w:r>
        <w:rPr>
          <w:rFonts w:cs="NewCaledonia-Italic" w:ascii="NewCaledonia-Italic" w:hAnsi="NewCaledonia-Italic"/>
          <w:i/>
          <w:iCs/>
        </w:rPr>
        <w:t>B</w:t>
      </w:r>
      <w:r>
        <w:rPr>
          <w:rFonts w:cs="NewCaledonia" w:ascii="NewCaledonia" w:hAnsi="NewCaledonia"/>
        </w:rPr>
        <w:t>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1 year </w:t>
        <w:tab/>
        <w:tab/>
        <w:t>(3) 1 da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6 months </w:t>
        <w:tab/>
        <w:tab/>
        <w:t>(4) 12 hours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9. </w:t>
      </w:r>
      <w:r>
        <w:rPr>
          <w:rFonts w:cs="NewCaledonia" w:ascii="NewCaledonia" w:hAnsi="NewCaledonia"/>
        </w:rPr>
        <w:t>The Sun appears to move across the sky during the day. The best explanation for this apparent motion is that Earth 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rotating on its ax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revolving around the Su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much smaller than the Su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tilted on its axis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0. </w:t>
      </w:r>
      <w:r>
        <w:rPr>
          <w:rFonts w:cs="NewCaledonia" w:ascii="NewCaledonia" w:hAnsi="NewCaledonia"/>
        </w:rPr>
        <w:t>Weathering and erosion of Earth’s crust are primarily caused by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gravity </w:t>
        <w:tab/>
        <w:tab/>
        <w:t>(3) evaporation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volcanic activity </w:t>
        <w:tab/>
        <w:t>(4) sedimentation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1. </w:t>
      </w:r>
      <w:r>
        <w:rPr>
          <w:rFonts w:cs="NewCaledonia" w:ascii="NewCaledonia" w:hAnsi="NewCaledonia"/>
        </w:rPr>
        <w:t>Which statement is true of all rock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Rocks contain organic material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Rocks contain fossil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ocks are composed of mineral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Rocks are formed in layers.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2. </w:t>
      </w:r>
      <w:r>
        <w:rPr>
          <w:rFonts w:cs="NewCaledonia" w:ascii="NewCaledonia" w:hAnsi="NewCaledonia"/>
        </w:rPr>
        <w:t>Igneous rocks are formed b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weathering </w:t>
        <w:tab/>
        <w:t>(3) volcanic activ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cementation </w:t>
        <w:tab/>
        <w:t>(4) sedimentation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23. </w:t>
      </w:r>
      <w:r>
        <w:rPr>
          <w:rFonts w:cs="NewCaledonia" w:ascii="NewCaledonia" w:hAnsi="NewCaledonia"/>
        </w:rPr>
        <w:t>The diagram below shows an experiment to test a certain property of liquids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390775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roperty of the liquid is being tested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density </w:t>
        <w:tab/>
        <w:tab/>
        <w:t xml:space="preserve">      (3) conductiv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magnetic attraction      (4) freezing point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4. </w:t>
      </w:r>
      <w:r>
        <w:rPr>
          <w:rFonts w:cs="NewCaledonia" w:ascii="NewCaledonia" w:hAnsi="NewCaledonia"/>
        </w:rPr>
        <w:t>A wet shirt is put on a clothesline to dry on a sunny day. The shirt dries because water molecul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gain heat energy and condens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gain heat energy and evaporat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lose heat energy and condens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lose heat energy and evaporate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5. </w:t>
      </w:r>
      <w:r>
        <w:rPr>
          <w:rFonts w:cs="NewCaledonia" w:ascii="NewCaledonia" w:hAnsi="NewCaledonia"/>
        </w:rPr>
        <w:t>Which energy source is renewable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oil </w:t>
        <w:tab/>
        <w:tab/>
        <w:tab/>
        <w:t>(3) coal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solar </w:t>
        <w:tab/>
        <w:tab/>
        <w:t>(4) natural ga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  <w:szCs w:val="20"/>
        </w:rPr>
      </w:pPr>
      <w:r>
        <w:rPr>
          <w:rFonts w:cs="NewCaledonia-Bold" w:ascii="NewCaledonia-Bold" w:hAnsi="NewCaledonia-Bold"/>
          <w:b/>
          <w:bCs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6. </w:t>
      </w:r>
      <w:r>
        <w:rPr>
          <w:rFonts w:cs="NewCaledonia" w:ascii="NewCaledonia" w:hAnsi="NewCaledonia"/>
        </w:rPr>
        <w:t>The diagram below shows a tall beaker with four different liquids and their densities.</w:t>
      </w:r>
    </w:p>
    <w:p>
      <w:pPr>
        <w:pStyle w:val="Normal"/>
        <w:autoSpaceDE w:val="false"/>
        <w:jc w:val="center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  <w:drawing>
          <wp:inline distT="0" distB="0" distL="0" distR="0">
            <wp:extent cx="1746250" cy="2047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If a ball that has a density of 1.73 g/cm</w:t>
      </w:r>
      <w:r>
        <w:rPr>
          <w:rFonts w:cs="NewCaledonia" w:ascii="NewCaledonia" w:hAnsi="NewCaledonia"/>
          <w:sz w:val="18"/>
          <w:szCs w:val="18"/>
        </w:rPr>
        <w:t xml:space="preserve">3 </w:t>
      </w:r>
      <w:r>
        <w:rPr>
          <w:rFonts w:cs="NewCaledonia" w:ascii="NewCaledonia" w:hAnsi="NewCaledonia"/>
        </w:rPr>
        <w:t>is placed in the beaker, where will the ball come to rest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on top of liquid </w:t>
      </w:r>
      <w:r>
        <w:rPr>
          <w:rFonts w:cs="NewCaledonia-Italic" w:ascii="NewCaledonia-Italic" w:hAnsi="NewCaledonia-Italic"/>
          <w:i/>
          <w:iCs/>
        </w:rPr>
        <w:t>A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between liquids </w:t>
      </w:r>
      <w:r>
        <w:rPr>
          <w:rFonts w:cs="NewCaledonia-Italic" w:ascii="NewCaledonia-Italic" w:hAnsi="NewCaledonia-Italic"/>
          <w:i/>
          <w:iCs/>
        </w:rPr>
        <w:t xml:space="preserve">B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C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3) between liquids </w:t>
      </w:r>
      <w:r>
        <w:rPr>
          <w:rFonts w:cs="NewCaledonia-Italic" w:ascii="NewCaledonia-Italic" w:hAnsi="NewCaledonia-Italic"/>
          <w:i/>
          <w:iCs/>
        </w:rPr>
        <w:t xml:space="preserve">C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on the bottom of the beaker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7. </w:t>
      </w:r>
      <w:r>
        <w:rPr>
          <w:rFonts w:cs="NewCaledonia" w:ascii="NewCaledonia" w:hAnsi="NewCaledonia"/>
        </w:rPr>
        <w:t>The four diagrams below model the results of mixing atoms of different substances. Each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atom is represented by a different symbol. Which diagram correctly models a chemical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change?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2878455" cy="3502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8. </w:t>
      </w:r>
      <w:r>
        <w:rPr>
          <w:rFonts w:cs="NewCaledonia" w:ascii="NewCaledonia" w:hAnsi="NewCaledonia"/>
        </w:rPr>
        <w:t>Which statement best describes the property of light waves illustrated in the diagram below?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szCs w:val="20"/>
        </w:rPr>
        <w:drawing>
          <wp:inline distT="0" distB="0" distL="0" distR="0">
            <wp:extent cx="1428750" cy="1190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Some materials absorb light wave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Some materials reflect light wave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Light waves are refracted by some material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Light waves are emitted by some materials.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29. </w:t>
      </w:r>
      <w:r>
        <w:rPr>
          <w:rFonts w:cs="NewCaledonia" w:ascii="NewCaledonia" w:hAnsi="NewCaledonia"/>
        </w:rPr>
        <w:t xml:space="preserve">The diagrams below show a person moving a 50-kilogram object up a ramp. In which diagram is there the </w:t>
      </w:r>
      <w:r>
        <w:rPr>
          <w:rFonts w:cs="NewCaledonia-Italic" w:ascii="NewCaledonia-Italic" w:hAnsi="NewCaledonia-Italic"/>
          <w:i/>
          <w:iCs/>
        </w:rPr>
        <w:t xml:space="preserve">least </w:t>
      </w:r>
      <w:r>
        <w:rPr>
          <w:rFonts w:cs="NewCaledonia" w:ascii="NewCaledonia" w:hAnsi="NewCaledonia"/>
        </w:rPr>
        <w:t>amount of friction on the object?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320925" cy="4533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33. </w:t>
      </w:r>
      <w:r>
        <w:rPr>
          <w:rFonts w:cs="NewCaledonia" w:ascii="NewCaledonia" w:hAnsi="NewCaledonia"/>
        </w:rPr>
        <w:t>The diagram below shows two symbols commonly found on a weather map.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867025" cy="2228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88036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wind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fron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latitude and longitud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limatic conditions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34. </w:t>
      </w:r>
      <w:r>
        <w:rPr>
          <w:rFonts w:cs="NewCaledonia" w:ascii="NewCaledonia" w:hAnsi="NewCaledonia"/>
        </w:rPr>
        <w:t>As altitude increases, air pressu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decreas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increas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emains the sam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hanges erraticall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35. </w:t>
      </w:r>
      <w:r>
        <w:rPr>
          <w:rFonts w:cs="NewCaledonia" w:ascii="NewCaledonia" w:hAnsi="NewCaledonia"/>
        </w:rPr>
        <w:t>The table below shows the chemical symbols for some common elements.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1857375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Based on the information in the table, which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four substances below is a compound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CO </w:t>
        <w:tab/>
        <w:tab/>
        <w:t>(3) Si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He </w:t>
        <w:tab/>
        <w:tab/>
        <w:tab/>
        <w:t>(4) Fe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SimSun;宋体" w:cs="Helvetica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2:57:00Z</dcterms:created>
  <dc:creator>Chris Betrus</dc:creator>
  <dc:description/>
  <dc:language>en-US</dc:language>
  <cp:lastModifiedBy>Chris Betrus</cp:lastModifiedBy>
  <dcterms:modified xsi:type="dcterms:W3CDTF">2007-09-02T12:57:00Z</dcterms:modified>
  <cp:revision>2</cp:revision>
  <dc:subject/>
  <dc:title>1</dc:title>
</cp:coreProperties>
</file>