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106"/>
        <w:gridCol w:w="3654"/>
        <w:gridCol w:w="3498"/>
        <w:gridCol w:w="3126"/>
        <w:gridCol w:w="2392"/>
        <w:gridCol w:w="1838"/>
      </w:tblGrid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Method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Integrated with Fall leaves activitie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hy do leaves change color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Draw conclus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Understanding how to question and search for answers</w:t>
            </w:r>
          </w:p>
          <w:p>
            <w:pPr>
              <w:pStyle w:val="Normal"/>
              <w:rPr/>
            </w:pPr>
            <w:r>
              <w:rPr/>
              <w:t>Ask why questions</w:t>
            </w:r>
          </w:p>
          <w:p>
            <w:pPr>
              <w:pStyle w:val="Normal"/>
              <w:rPr/>
            </w:pPr>
            <w:r>
              <w:rPr/>
              <w:t>Develop observations</w:t>
            </w:r>
          </w:p>
          <w:p>
            <w:pPr>
              <w:pStyle w:val="Normal"/>
              <w:rPr/>
            </w:pPr>
            <w:r>
              <w:rPr/>
              <w:t>Record observations of natural phenomena through a continuing creative proces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ence  Core  Skil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tandard 1</w:t>
            </w:r>
            <w:r>
              <w:rPr>
                <w:bCs/>
              </w:rPr>
              <w:t xml:space="preserve"> </w:t>
            </w:r>
            <w:r>
              <w:rPr/>
              <w:t>The central purpose of scientific inquiry is to develop explanations of natural phenomena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.</w:t>
            </w:r>
          </w:p>
          <w:p>
            <w:pPr>
              <w:pStyle w:val="Normal"/>
              <w:autoSpaceDE w:val="false"/>
              <w:rPr/>
            </w:pPr>
            <w:r>
              <w:rPr/>
              <w:t>S1.1b Articulate appropriate questions based on observations.</w:t>
            </w:r>
          </w:p>
          <w:p>
            <w:pPr>
              <w:pStyle w:val="Normal"/>
              <w:autoSpaceDE w:val="false"/>
              <w:rPr/>
            </w:pPr>
            <w:r>
              <w:rPr/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1.2a Identify similarities and differences between explanations received from others or in print and personal observations or understanding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1.3 Develop relationships among observations to construct descriptions of objects and events and to form their own tentative explanations of what they have observed.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3.2c changes in the properties or materials of objects can be observed and described.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Compare/contras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Draw conclus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Obser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Question/predi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cientific metho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ort/classif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ypothes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ar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as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228"/>
        <w:gridCol w:w="3532"/>
        <w:gridCol w:w="3498"/>
        <w:gridCol w:w="3126"/>
        <w:gridCol w:w="2392"/>
        <w:gridCol w:w="1838"/>
      </w:tblGrid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fe Cycl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Butterfly Science K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Life span of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Life cycle of butterfl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 xml:space="preserve">Food Chain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Sun helps plants gro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Animals eat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People eat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rPr/>
            </w:pPr>
            <w:r>
              <w:rPr/>
              <w:t>1.2a Living things grow, take in nutrients, breathe, reproduce, eliminate waste and die.</w:t>
            </w:r>
          </w:p>
          <w:p>
            <w:pPr>
              <w:pStyle w:val="Normal"/>
              <w:autoSpaceDE w:val="false"/>
              <w:rPr/>
            </w:pPr>
            <w:r>
              <w:rPr/>
              <w:t>4.1a Plants and animals have life cycles. These may include beginning of a life, development</w:t>
            </w:r>
          </w:p>
          <w:p>
            <w:pPr>
              <w:pStyle w:val="Normal"/>
              <w:rPr/>
            </w:pPr>
            <w:r>
              <w:rPr/>
              <w:t>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/>
              <w:t>4.1e Each generation of animals goes through changes in form from young to adult. This completed sequence of changes in form is called a life cycle. Some insects change from egg to larva to pupa to adult.</w:t>
            </w:r>
          </w:p>
          <w:p>
            <w:pPr>
              <w:pStyle w:val="Normal"/>
              <w:rPr/>
            </w:pPr>
            <w:r>
              <w:rPr/>
              <w:t>4.2a Growth is the process by which plants and animals increase in size.</w:t>
            </w:r>
          </w:p>
          <w:p>
            <w:pPr>
              <w:pStyle w:val="Normal"/>
              <w:autoSpaceDE w:val="false"/>
              <w:rPr/>
            </w:pPr>
            <w:r>
              <w:rPr/>
              <w:t>6.1c Animals that eat plants for food may in turn become food for other animals. This sequence is called a food cha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ind w:left="279" w:hanging="0"/>
              <w:rPr/>
            </w:pPr>
            <w:r>
              <w:rPr/>
              <w:t>Observe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e the butterfly life cycle</w:t>
            </w:r>
          </w:p>
          <w:p>
            <w:pPr>
              <w:pStyle w:val="Normal"/>
              <w:ind w:left="279" w:hanging="0"/>
              <w:rPr/>
            </w:pPr>
            <w:r>
              <w:rPr/>
              <w:t>Basic understanding of food ch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dul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g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ar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upa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rysali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228"/>
        <w:gridCol w:w="3532"/>
        <w:gridCol w:w="3498"/>
        <w:gridCol w:w="3126"/>
        <w:gridCol w:w="2392"/>
        <w:gridCol w:w="1838"/>
      </w:tblGrid>
      <w:tr>
        <w:trPr>
          <w:trHeight w:val="43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s</w:t>
            </w:r>
          </w:p>
          <w:p>
            <w:pPr>
              <w:pStyle w:val="Normal"/>
              <w:ind w:right="2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6" w:leader="none"/>
              </w:tabs>
              <w:ind w:left="666" w:hanging="360"/>
              <w:rPr/>
            </w:pPr>
            <w:r>
              <w:rPr/>
              <w:t xml:space="preserve">Take in nutrients, </w:t>
            </w:r>
          </w:p>
          <w:p>
            <w:pPr>
              <w:pStyle w:val="Normal"/>
              <w:ind w:left="306" w:hanging="0"/>
              <w:rPr/>
            </w:pPr>
            <w:r>
              <w:rPr/>
              <w:t xml:space="preserve">         </w:t>
            </w:r>
            <w:r>
              <w:rPr/>
              <w:t>and ai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6" w:leader="none"/>
              </w:tabs>
              <w:ind w:left="666" w:hanging="360"/>
              <w:rPr/>
            </w:pPr>
            <w:r>
              <w:rPr/>
              <w:t>What is a habitat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fferent typ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ibern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3.1a Each animal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/>
            </w:pPr>
            <w:r>
              <w:rPr/>
              <w:t>3.1c In order to survive in their environment, plants and animals must be adapted to that environment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/>
              <w:t xml:space="preserve">animal adaptations include </w:t>
            </w:r>
          </w:p>
          <w:p>
            <w:pPr>
              <w:pStyle w:val="Normal"/>
              <w:autoSpaceDE w:val="false"/>
              <w:rPr/>
            </w:pPr>
            <w:r>
              <w:rPr/>
              <w:t>coloration for warning or attraction, camouflage, defense mechanisms, movement, hibernation, and migration</w:t>
            </w:r>
          </w:p>
          <w:p>
            <w:pPr>
              <w:pStyle w:val="Normal"/>
              <w:autoSpaceDE w:val="false"/>
              <w:rPr/>
            </w:pPr>
            <w:r>
              <w:rPr/>
              <w:t>5.2d Some animals, including humans, move from place to place to meet their needs.</w:t>
            </w:r>
          </w:p>
          <w:p>
            <w:pPr>
              <w:pStyle w:val="Normal"/>
              <w:autoSpaceDE w:val="false"/>
              <w:rPr/>
            </w:pPr>
            <w:r>
              <w:rPr/>
              <w:t>5.2e Particular animal characteristics are influenced by changing environmental conditions including: fat storage in winter, coat thickness in winter, camouflage, and shedding of fur.</w:t>
            </w:r>
          </w:p>
          <w:p>
            <w:pPr>
              <w:pStyle w:val="Normal"/>
              <w:autoSpaceDE w:val="false"/>
              <w:rPr/>
            </w:pPr>
            <w:r>
              <w:rPr/>
              <w:t>5.2f Some animal behaviors are influenced by environmental conditions. These behaviors may include: nest building, hibernating, and hunting, migrating, and communicating.</w:t>
            </w:r>
          </w:p>
          <w:p>
            <w:pPr>
              <w:pStyle w:val="Normal"/>
              <w:rPr/>
            </w:pPr>
            <w:r>
              <w:rPr/>
              <w:t>6.1f When the environment changes, some plants and animals survive and reproduce and others die or move to new locations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andard 6</w:t>
            </w:r>
            <w:r>
              <w:rPr/>
              <w:t xml:space="preserve"> Interconnectedness: Common themes</w:t>
            </w:r>
          </w:p>
          <w:p>
            <w:pPr>
              <w:pStyle w:val="Normal"/>
              <w:rPr/>
            </w:pPr>
            <w:r>
              <w:rPr/>
              <w:t>Key Idea 1Through systems thinking, people can recognize the commonalities that exist among all systems and how parts of the system interrelate and combine to perform specific funct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ey Idea 6 In order to arrive at the best solution that meets criteria within constraints, it is often necessary to make trade-off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Discuss differences in migration and</w:t>
            </w:r>
          </w:p>
          <w:p>
            <w:pPr>
              <w:pStyle w:val="Normal"/>
              <w:rPr/>
            </w:pPr>
            <w:r>
              <w:rPr/>
              <w:t xml:space="preserve">Hibernation. </w:t>
            </w:r>
          </w:p>
          <w:p>
            <w:pPr>
              <w:pStyle w:val="Normal"/>
              <w:rPr/>
            </w:pPr>
            <w:r>
              <w:rPr/>
              <w:t>Thickness of fur co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bitats and camouflage</w:t>
            </w:r>
          </w:p>
          <w:p>
            <w:pPr>
              <w:pStyle w:val="Normal"/>
              <w:rPr/>
            </w:pPr>
            <w:r>
              <w:rPr/>
              <w:t>Environmental changes- lack of water - lack of su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g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ber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mouf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p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Habita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77"/>
        <w:gridCol w:w="3600"/>
        <w:gridCol w:w="3478"/>
        <w:gridCol w:w="3086"/>
        <w:gridCol w:w="2326"/>
        <w:gridCol w:w="1950"/>
      </w:tblGrid>
      <w:tr>
        <w:trPr>
          <w:trHeight w:val="1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Major classifications of anim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ammals, reptiles, amphibians, birds, fis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dentify traits for each animal gro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helter, movement, food, protectio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imals have inherited, learned traits – riding a bike, scar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ws have calv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rds have feather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ople have 2 arms and 2 leg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2.1a Some traits of living things have been inherited (e.g., color of flowers and number of limbs of animals).</w:t>
            </w:r>
          </w:p>
          <w:p>
            <w:pPr>
              <w:pStyle w:val="Normal"/>
              <w:autoSpaceDE w:val="false"/>
              <w:rPr/>
            </w:pPr>
            <w:r>
              <w:rPr/>
              <w:t>2.1b Some characteristics result from an individual’s interactions with the environ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nd cannot be inherited by the next generation (e.g., having scars; riding a bicycle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1a Each animal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wings, legs, or fins enable </w:t>
            </w:r>
          </w:p>
          <w:p>
            <w:pPr>
              <w:pStyle w:val="Normal"/>
              <w:autoSpaceDE w:val="false"/>
              <w:rPr/>
            </w:pPr>
            <w:r>
              <w:rPr/>
              <w:t>some animals to seek shelter and escape predator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he mouth, including teeth, jaws, and tongue, enables some animals to eat and drink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eyes, nose, ears, tongue, and skin of some animals enable the animals to sense their surrounding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claws, shells, spines, feathers, fur, scales, and color of body covering enable some animals to protect themselves from predators and other environmental conditions, or enable them to obtain foo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me animals have parts that are used to produce sounds and smells to help the animal meet its need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he characteristics of some animals change as seasonal conditions change (e.g., fur grows and is shed to help regulate body heat; body fat is a form of stored energy and it changes as the seasons change)</w:t>
            </w:r>
          </w:p>
          <w:p>
            <w:pPr>
              <w:pStyle w:val="Normal"/>
              <w:autoSpaceDE w:val="false"/>
              <w:rPr/>
            </w:pPr>
            <w:r>
              <w:rPr/>
              <w:t>3.1c In order to survive in their environment, plants and animals must be adapted to that environment.</w:t>
            </w:r>
          </w:p>
          <w:p>
            <w:pPr>
              <w:pStyle w:val="Normal"/>
              <w:autoSpaceDE w:val="false"/>
              <w:rPr/>
            </w:pPr>
            <w:r>
              <w:rPr/>
              <w:t>-  animal adaptations include coloration for warning or attraction, camouflage, defense mechanisms, movement, hibernation, and migration.</w:t>
            </w:r>
          </w:p>
          <w:p>
            <w:pPr>
              <w:pStyle w:val="Normal"/>
              <w:autoSpaceDE w:val="false"/>
              <w:rPr/>
            </w:pPr>
            <w:r>
              <w:rPr/>
              <w:t>3.2a Individuals within a species may compete with each other for food, mates, space, water, and shelter in their environment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amma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Amphibia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Bir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Fi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Reptil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abita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edato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e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r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ap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herit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023"/>
        <w:gridCol w:w="3349"/>
        <w:gridCol w:w="3117"/>
        <w:gridCol w:w="2852"/>
        <w:gridCol w:w="2901"/>
        <w:gridCol w:w="2309"/>
      </w:tblGrid>
      <w:tr>
        <w:trPr>
          <w:trHeight w:val="1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1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th/Measuremen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hat tools are needed for measuremen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servation and measurement of objects using appropriate tools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Physical Sett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a Weather is the condition of the outside air at a particular mo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b Weather can be described and measured by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temperatur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wind speed and direc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form and amount of precipita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eneral sky conditions (cloudy, sunny, partly cloudy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/>
            </w:pPr>
            <w:r>
              <w:rPr/>
              <w:t>Standard 1 Key 1 Abstraction and symbolic representation are used to communicate mathematically (+/-; describe quantities)</w:t>
            </w:r>
          </w:p>
          <w:p>
            <w:pPr>
              <w:pStyle w:val="Normal"/>
              <w:rPr/>
            </w:pPr>
            <w:r>
              <w:rPr/>
              <w:t>Standard1 Key 3 Critical thinking skills are used in the solution of mathematical problems.</w:t>
            </w:r>
          </w:p>
          <w:p>
            <w:pPr>
              <w:pStyle w:val="Normal"/>
              <w:rPr/>
            </w:pPr>
            <w:r>
              <w:rPr/>
              <w:t>M3.1 Explore and solve problems generated from school, home, and community situations, using concrete objects or manipulative materials when possible.</w:t>
            </w:r>
          </w:p>
          <w:p>
            <w:pPr>
              <w:pStyle w:val="Normal"/>
              <w:rPr/>
            </w:pPr>
            <w:r>
              <w:rPr/>
              <w:t>M3.1a Use appropriate scientific tools, such as metric rulers, spring scale, pan balance, graph paper, thermometers (F and C), graduated cylinder to solve problems about the real worl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3.1 Organize observations and measurements of objects and events through classification</w:t>
            </w:r>
          </w:p>
          <w:p>
            <w:pPr>
              <w:pStyle w:val="Normal"/>
              <w:rPr/>
            </w:pPr>
            <w:r>
              <w:rPr/>
              <w:t>and the preparation of simple charts and tabl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Everyday math spiraling curriculu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Addi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Subtrac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equa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rul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measur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thermomet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Pan bal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u w:val="single"/>
              </w:rPr>
              <w:t>Cloud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hrenhe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Fo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R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n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u w:val="single"/>
              </w:rPr>
              <w:t>Weathe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vironmen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 R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it affect 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we need to care for it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take care of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.1a Humans depend on their natural and constructed environments.</w:t>
            </w:r>
          </w:p>
          <w:p>
            <w:pPr>
              <w:pStyle w:val="Normal"/>
              <w:autoSpaceDE w:val="false"/>
              <w:rPr/>
            </w:pPr>
            <w:r>
              <w:rPr/>
              <w:t>7.1b Over time humans have changed their environment by cultivating crops and raising</w:t>
            </w:r>
          </w:p>
          <w:p>
            <w:pPr>
              <w:pStyle w:val="Normal"/>
              <w:autoSpaceDE w:val="false"/>
              <w:rPr/>
            </w:pPr>
            <w:r>
              <w:rPr/>
              <w:t>animals, creating shelter, using energy, manufacturing goods, developing means of transportation, changing populations, and carrying out other activities.</w:t>
            </w:r>
          </w:p>
          <w:p>
            <w:pPr>
              <w:pStyle w:val="Normal"/>
              <w:autoSpaceDE w:val="false"/>
              <w:rPr/>
            </w:pPr>
            <w:r>
              <w:rPr/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du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u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cycle</w:t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nvironmen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arth D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u w:val="single"/>
              </w:rPr>
            </w:pPr>
            <w:r>
              <w:rPr/>
              <w:t>Pollut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42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13" w:leader="none"/>
              </w:tabs>
              <w:ind w:left="393" w:hanging="360"/>
              <w:rPr/>
            </w:pPr>
            <w:r>
              <w:rPr/>
              <w:t xml:space="preserve">Plant Parts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13" w:leader="none"/>
              </w:tabs>
              <w:ind w:left="393" w:hanging="360"/>
              <w:rPr/>
            </w:pPr>
            <w:r>
              <w:rPr/>
              <w:t>Plant Needs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1.1b Plants require air, water, nutrients, and light in order to live and thrive.</w:t>
            </w:r>
          </w:p>
          <w:p>
            <w:pPr>
              <w:pStyle w:val="Normal"/>
              <w:autoSpaceDE w:val="false"/>
              <w:rPr/>
            </w:pPr>
            <w:r>
              <w:rPr/>
              <w:t>3.1b Each plant has different structures that serve different functions in growth, survival, and reproduction.</w:t>
            </w:r>
          </w:p>
          <w:p>
            <w:pPr>
              <w:pStyle w:val="Normal"/>
              <w:rPr/>
            </w:pPr>
            <w:r>
              <w:rPr/>
              <w:t>4.1b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/>
            </w:pPr>
            <w:r>
              <w:rPr/>
              <w:t>5.2a Plants respond to changes in their environment. For example, the leaves of some</w:t>
            </w:r>
          </w:p>
          <w:p>
            <w:pPr>
              <w:pStyle w:val="Normal"/>
              <w:autoSpaceDE w:val="false"/>
              <w:rPr/>
            </w:pPr>
            <w:r>
              <w:rPr/>
              <w:t>green plants change position as the direction of light changes; the parts of some plants</w:t>
            </w:r>
          </w:p>
          <w:p>
            <w:pPr>
              <w:pStyle w:val="Normal"/>
              <w:autoSpaceDE w:val="false"/>
              <w:rPr/>
            </w:pPr>
            <w:r>
              <w:rPr/>
              <w:t>undergo seasonal changes that enable the plant to grow; seeds germinate, and leaves</w:t>
            </w:r>
          </w:p>
          <w:p>
            <w:pPr>
              <w:pStyle w:val="Normal"/>
              <w:rPr/>
            </w:pPr>
            <w:r>
              <w:rPr/>
              <w:t>form and grow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ey Idea 2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odels are simplified representations of objects, structures, or systems, used in analysis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explanation, or desig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analyze, construct, and operate models in order to discover attributes of the real 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Fru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roduce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Roo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 xml:space="preserve">Ste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o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Lea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Flo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e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pers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ucture/par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nction/jo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r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ap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ow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/>
              <w:t>Germinat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810"/>
        <w:gridCol w:w="3485"/>
        <w:gridCol w:w="4266"/>
        <w:gridCol w:w="2821"/>
        <w:gridCol w:w="2881"/>
        <w:gridCol w:w="2418"/>
      </w:tblGrid>
      <w:tr>
        <w:trPr>
          <w:trHeight w:val="50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66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te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matter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484" w:hanging="360"/>
              <w:rPr/>
            </w:pPr>
            <w:r>
              <w:rPr/>
              <w:t>3 States of Matt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484" w:hanging="360"/>
              <w:rPr/>
            </w:pPr>
            <w:r>
              <w:rPr/>
              <w:t>How is matter classified?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1a Matter takes up space and has mass. Two objects cannot occupy the same place at the same time.</w:t>
            </w:r>
          </w:p>
          <w:p>
            <w:pPr>
              <w:pStyle w:val="Normal"/>
              <w:autoSpaceDE w:val="false"/>
              <w:rPr/>
            </w:pPr>
            <w:r>
              <w:rPr/>
              <w:t>3.1b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  <w:t>3.1c Objects have properties that can be observed, described, and/or measured: length, width, volume, size, shape, mass or weight, temperature, texture, flexibility, reflectiveness of light.</w:t>
            </w:r>
          </w:p>
          <w:p>
            <w:pPr>
              <w:pStyle w:val="Normal"/>
              <w:rPr/>
            </w:pPr>
            <w:r>
              <w:rPr/>
              <w:t>3.1d Measurements can be made with standard metric units and nonstandard units.</w:t>
            </w:r>
          </w:p>
          <w:p>
            <w:pPr>
              <w:pStyle w:val="Normal"/>
              <w:autoSpaceDE w:val="false"/>
              <w:rPr/>
            </w:pPr>
            <w:r>
              <w:rPr/>
              <w:t>3.1g Some properties of an object are dependent on the conditions of the present surroundings in which the object exists. For example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 - hot or col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ghting - shadows, colo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oisture - wet or dry</w:t>
            </w:r>
          </w:p>
          <w:p>
            <w:pPr>
              <w:pStyle w:val="Normal"/>
              <w:autoSpaceDE w:val="false"/>
              <w:rPr/>
            </w:pPr>
            <w:r>
              <w:rPr/>
              <w:t>3.2a Matter exists in three states: solid, liquid, ga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lids have a definite shape and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quids do not have a definite shape but have a definite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ases do not hold their shape or volume</w:t>
            </w:r>
          </w:p>
          <w:p>
            <w:pPr>
              <w:pStyle w:val="Normal"/>
              <w:autoSpaceDE w:val="false"/>
              <w:rPr/>
            </w:pPr>
            <w:r>
              <w:rPr/>
              <w:t>3.2b Temperature can affect the state of matter of a substance.</w:t>
            </w:r>
          </w:p>
          <w:p>
            <w:pPr>
              <w:pStyle w:val="Normal"/>
              <w:rPr/>
            </w:pPr>
            <w:r>
              <w:rPr/>
              <w:t>3.2c Changes in the properties or materials of objects can be observed and descri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l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iqu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G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ert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Volum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color w:val="FF0000"/>
        <w:sz w:val="32"/>
        <w:szCs w:val="32"/>
      </w:rPr>
      <w:t xml:space="preserve">DRAFT Science Curriculum Map </w:t>
    </w:r>
    <w:r>
      <w:rPr>
        <w:b/>
        <w:bCs/>
        <w:sz w:val="32"/>
        <w:szCs w:val="32"/>
      </w:rPr>
      <w:t>Grade: 1</w:t>
    </w:r>
  </w:p>
  <w:p>
    <w:pPr>
      <w:pStyle w:val="Header"/>
      <w:rPr/>
    </w:pPr>
    <w:r>
      <w:rPr/>
      <w:t>Revised 7/24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96"/>
        </w:tabs>
        <w:ind w:left="1096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-Roman" w:hAnsi="Palatino-Roman" w:cs="Palatino-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-Roman;Times New Roman" w:hAnsi="Palatino-Roman;Times New Roman" w:eastAsia="Times New Roman" w:cs="Palatino-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Palatino-Roman;Times New Roman" w:hAnsi="Palatino-Roman;Times New Roman" w:eastAsia="Times New Roman" w:cs="Palatino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1:12:00Z</dcterms:created>
  <dc:creator>Erie 1 Staff-Mobile Labs</dc:creator>
  <dc:description/>
  <cp:keywords/>
  <dc:language>en-US</dc:language>
  <cp:lastModifiedBy>Charlene Burchfield</cp:lastModifiedBy>
  <cp:lastPrinted>2009-06-04T11:50:00Z</cp:lastPrinted>
  <dcterms:modified xsi:type="dcterms:W3CDTF">2009-07-30T21:12:00Z</dcterms:modified>
  <cp:revision>2</cp:revision>
  <dc:subject/>
  <dc:title>Grade: ______________</dc:title>
</cp:coreProperties>
</file>