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Grade(s):_First____________________________</w:t>
        <w:tab/>
        <w:tab/>
        <w:t xml:space="preserve"> Month: __September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>Singing Sol, La and Mi patter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tch matc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rally assess pitch accu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inging Folk songs from a variety of count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orming musical/ cultural sty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ltural/historical appreci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rally ass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>Lullaby: Culture/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orming musical/ cultural sty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ltural/historical appreci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hra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lla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rt: style/gen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necting Art concepts to mus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hras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ne co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ical conne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y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Listening for piano/fo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e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al vocabulary rec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ually assess (hand-raisin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(s):_First____________________________</w:t>
        <w:tab/>
        <w:tab/>
        <w:tab/>
        <w:t>Month: __October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429"/>
        <w:gridCol w:w="2917"/>
        <w:gridCol w:w="2275"/>
        <w:gridCol w:w="1617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Play steady beat on barred instrument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ment techniqu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su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Play simple bordun accompaniment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companying voi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ment techniqu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su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rdu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B for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rience for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inging Sol, La, Mi, Re and Do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tch Matching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ance in AB For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ing/understanding for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su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de(s):_First____________________________</w:t>
        <w:tab/>
        <w:tab/>
        <w:t xml:space="preserve">           Month: __November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Read quarter note and quarter r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y and read notes/sight read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Melodic dire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te/sight read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oice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Group compose two measure melody using Sol, Mi and 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Listen and identify for AB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sten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dentifying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 xml:space="preserve">Art: Pattern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necting Art to 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Creative D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nderstanding For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osing through D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ab/>
        <w:tab/>
        <w:t xml:space="preserve">   Month: _December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69"/>
        <w:gridCol w:w="2880"/>
        <w:gridCol w:w="2251"/>
        <w:gridCol w:w="160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ad quarter notes and eighth note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ing notes/sight rea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ra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Literature: words (rhythm relationship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eriencing/Indentifying beat vs. pul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l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th: pattern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ing patterns in Music and Ma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tter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isten and identify quarter notes and quarter rest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e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ra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/>
              <w:t>Improvisation through individual creative movemen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lying musical concep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sual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 xml:space="preserve">            Month: __January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Choose un-pitched instrumentation for class composed rhythmic pie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aking informed musical choices using Timbr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Play ostinati  using pitched instr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lyrhythmic music/holding a second p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Instrument Famil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instruments-Visual/Aur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Visual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ing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odwind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as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cuss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Math: addition/bal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ing connections in Music and Mat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st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la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 xml:space="preserve">       Month: __February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Improvise rhythm using quarter notes and eighth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Reading on five line staff using Mi, Re and 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ding Music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ff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Song with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eriencing Interlud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ing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isua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lu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mbria" w:ascii="Cambria" w:hAnsi="Cambria"/>
              </w:rPr>
              <w:t>Game song: History /Cul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ultural/historical appreci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derstanding sequencing in 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isual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ab/>
        <w:t xml:space="preserve">  Month: __March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Listen and evaluate pitch accuracy in a pentatonic so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sten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Visual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Listen and evaluate rhythmic accurac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sten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isu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Improvisation using Sol, Mi and La on barred instru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Group compose two measure rhythm using quarter notes and eighth no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o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ab/>
        <w:tab/>
        <w:t xml:space="preserve"> Month: __April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Expressive qualities: Legato/Stacc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ducing vocal expre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en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Visu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eg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ccat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Listen and identify a song with interlu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e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Identifying Interlude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mprovise melody on barred instruments to a teacher specified rhythm in a pentatonic sc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mbria" w:hAnsi="Cambria" w:cs="Cambria"/>
              </w:rPr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ab/>
        <w:tab/>
        <w:t xml:space="preserve">             Month: __May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60"/>
        <w:gridCol w:w="3060"/>
        <w:gridCol w:w="2340"/>
        <w:gridCol w:w="166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/>
              <w:t>Vocal improvisation using Sol, Mi and L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/>
              <w:t>Making informed musical choi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/>
              <w:t>A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/>
              <w:t>Literature: Story telling and narrativ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/>
              <w:t>Visu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istory: Kingdoms/fairyt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ultural/historical appre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(s):_First____________________________</w:t>
        <w:tab/>
        <w:tab/>
        <w:tab/>
        <w:t>Month: __May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65"/>
        <w:gridCol w:w="3058"/>
        <w:gridCol w:w="2339"/>
        <w:gridCol w:w="1663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/>
              <w:t>Literature: Form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necting ELA to musical for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/>
              <w:t>Found Sounds and natu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derstanding non-tradition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osing/improving and composing with non-traditional musi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/>
              <w:t>Assess through brief discuss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/>
              <w:t>Visu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</w:tabs>
              <w:rPr/>
            </w:pPr>
            <w:r>
              <w:rPr/>
              <w:t>Review the year’s material with both new song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Formal Assessment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l of the abo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s=”©?˜È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s=”©?˜È" w:hAnsi="Times New Roman;?s=”©?˜È" w:eastAsia="Times New Roman;?s=”©?˜È" w:cs="Times New Roman;?s=”©?˜È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7:44:00Z</dcterms:created>
  <dc:creator>Monica Daigler</dc:creator>
  <dc:description/>
  <cp:keywords/>
  <dc:language>en-US</dc:language>
  <cp:lastModifiedBy>Administrator</cp:lastModifiedBy>
  <dcterms:modified xsi:type="dcterms:W3CDTF">2009-10-09T17:53:00Z</dcterms:modified>
  <cp:revision>25</cp:revision>
  <dc:subject/>
  <dc:title/>
</cp:coreProperties>
</file>