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457200</wp:posOffset>
                </wp:positionV>
                <wp:extent cx="2628900" cy="342900"/>
                <wp:effectExtent l="6350" t="86995" r="9842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08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General Music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16pt;margin-top:-36pt;width:20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General Music</w:t>
                      </w:r>
                    </w:p>
                  </w:txbxContent>
                </v:textbox>
                <v:path textpathok="t"/>
                <v:textpath on="t" fitshape="t" string="General Music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ambria" w:ascii="Cambria" w:hAnsi="Cambria"/>
          <w:b/>
        </w:rPr>
        <w:t>Grade(s):_First____________________________</w:t>
        <w:tab/>
        <w:tab/>
        <w:t xml:space="preserve"> Month: __September_______________________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3060"/>
        <w:gridCol w:w="3060"/>
        <w:gridCol w:w="2340"/>
        <w:gridCol w:w="1664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nt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kil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ssess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Vocabular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tandard and PI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Singing Sol, La and Mi patter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itch match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urally assess pitch accura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o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i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b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Singing Folk songs from a variety of countri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erforming musical/ cultural sty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ultural/historical appreci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urally asse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b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Lullaby: Culture/histo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erforming musical/ cultural sty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ultural/historical appreci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hras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sess through brief discuss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ullaby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d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a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Art: style/gen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nnecting Art concepts to musi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hras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one col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istorical connect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sess through brief discuss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y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enre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b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c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Listening for piano/for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isten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usical vocabulary recal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sually assess (hand-rais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sess through brief discuss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ian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orte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b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Grade(s):_First____________________________</w:t>
        <w:tab/>
        <w:tab/>
        <w:tab/>
        <w:t>Month: __October_______________________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3681"/>
        <w:gridCol w:w="2804"/>
        <w:gridCol w:w="2232"/>
        <w:gridCol w:w="1589"/>
      </w:tblGrid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ntent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kills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ssessmen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Vocabulary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tandard and PI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lay steady beat on barred instruments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strument techniqu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ur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sual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b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  <w:t>2a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Play simple bordun accompaniment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ccompanying voic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strument techniqu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ur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sual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ordun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b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  <w:t>2a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AB form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mbria" w:ascii="Cambria" w:hAnsi="Cambria"/>
              </w:rPr>
              <w:t>Experience form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orm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b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Singing Sol, La, Mi, Re and Do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itch Matching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ural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o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b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Dance in AB Form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dentifying/understanding form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sual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b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Grade(s):_First____________________________</w:t>
        <w:tab/>
        <w:tab/>
        <w:t xml:space="preserve">           Month: __November_______________________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3060"/>
        <w:gridCol w:w="3060"/>
        <w:gridCol w:w="2340"/>
        <w:gridCol w:w="1664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nt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kil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ssess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Vocabular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tandard and PI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Read quarter note and quarter re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dentify and read notes/sight read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ur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u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Rest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Quarter not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c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Melodic direc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ote/sight read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oice contro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ur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elod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b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c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c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Group compose two measure melody using Sol, Mi and 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king informed musical choic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ura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su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mpos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mposer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a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b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e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a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e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Listen and identify for AB for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isten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dentifying for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ura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su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orm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b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 xml:space="preserve">Art: Pattern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nnecting Art to mus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sess through brief discuss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attern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b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b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Creative Dan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Understanding Form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mposing through Dan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su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a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e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a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b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Grade(s):_First____________________________</w:t>
        <w:tab/>
        <w:tab/>
        <w:tab/>
        <w:tab/>
        <w:t xml:space="preserve">   Month: _December_________________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3657"/>
        <w:gridCol w:w="2674"/>
        <w:gridCol w:w="2391"/>
        <w:gridCol w:w="1547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ntent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kill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ssessmen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Vocabulary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tandard and PI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Read quarter notes and eighth notes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dentifying notes/sight reading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ura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sua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u-d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ighth not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c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Literature: words (rhythm relationship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xperiencing/Indentifying beat vs. pulse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sess through brief discussion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uls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eat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e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b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Math: patterns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dentifying patterns in Music and Math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sess through brief discussion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atter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b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Listen and identify quarter notes and quarter rests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istening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ura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c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Improvisation through individual creative movement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pplying musical concept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sua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mprovisa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mprovis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a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e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a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b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Grade(s):_First____________________________</w:t>
        <w:tab/>
        <w:tab/>
        <w:t xml:space="preserve">            Month: __January_______________________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3060"/>
        <w:gridCol w:w="3060"/>
        <w:gridCol w:w="2340"/>
        <w:gridCol w:w="1664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nt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kil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ssess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Vocabular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tandard and PI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Choose un-pitched instrumentation for class composed rhythmic pie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Making informed musical choices using Timbre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ura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su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imbr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a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b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e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Play ostinati using un-pitched  instrumen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olding a second pa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ural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su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stinato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b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>
                <w:b/>
              </w:rPr>
              <w:t>Play ostinati  using pitched instrumen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lyrhythmic music/holding a second pa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ur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b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Instrument Famili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dentify instruments-Visual/Aur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Visual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sess through brief discuss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ring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oodwind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ras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ercussion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e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e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f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c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d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b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Math: addition/balan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dentifying connections in Music and Math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isten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sess through brief discuss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alanc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b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b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Grade(s):_First____________________________</w:t>
        <w:tab/>
        <w:tab/>
        <w:t xml:space="preserve">       Month: __February_______________________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3060"/>
        <w:gridCol w:w="3060"/>
        <w:gridCol w:w="2340"/>
        <w:gridCol w:w="1664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nt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kil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ssess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Vocabular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tandard and PI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Improvise rhythm using quarter notes and eighth not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king informed musical choic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ura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su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a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e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a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Reading on five line staff using Mi, Re and D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Reading Music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ura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su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aff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c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Song with Interlud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xperiencing Interlud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dentifying Interlud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Visual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sess through brief discuss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terlud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e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b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Cambria" w:ascii="Cambria" w:hAnsi="Cambria"/>
                <w:b/>
              </w:rPr>
              <w:t>Game song: History /Cultu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ultural/historical appreciatio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nderstanding sequencing in Mus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ural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Visual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sess through brief discuss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a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c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Grade(s):_First____________________________</w:t>
        <w:tab/>
        <w:tab/>
        <w:tab/>
        <w:t xml:space="preserve">  Month: __March_______________________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3060"/>
        <w:gridCol w:w="3060"/>
        <w:gridCol w:w="2340"/>
        <w:gridCol w:w="1664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nt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kil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ssess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Vocabular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tandard and PI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Listen and evaluate pitch accuracy in a pentatonic so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isten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dentify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Visual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sess through brief discuss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b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e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3a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a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 xml:space="preserve">Listen and evaluate rhythmic accurac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isten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dentify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sua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sess through brief discuss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b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a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e 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a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Improvisation using Sol, Mi and La on barred instrumen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king informed musical choic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ura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su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a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a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e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Group compose two measure rhythm using quarter notes and eighth not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mpos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ura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su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a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e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a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e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Grade(s):_First____________________________</w:t>
        <w:tab/>
        <w:tab/>
        <w:tab/>
        <w:tab/>
        <w:t xml:space="preserve"> Month: __April _______________________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3060"/>
        <w:gridCol w:w="3060"/>
        <w:gridCol w:w="2340"/>
        <w:gridCol w:w="1664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nt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kil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ssess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Vocabular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tandard and PI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Expressive qualities: Legato/Stacca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oducing vocal express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isten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dentify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ura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sua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sess through brief discuss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egat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accato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b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a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b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c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Listen and identify a song with interlud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isten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dentifying Interlude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sess through brief discuss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su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terlud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b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Improvise melody on barred instruments to a teacher specified rhythm in a pentatonic sca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king informed musical choic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ura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su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a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a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e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rade(s):_First____________________________</w:t>
        <w:tab/>
        <w:tab/>
        <w:tab/>
        <w:tab/>
        <w:t xml:space="preserve">             Month: __May_________________________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3060"/>
        <w:gridCol w:w="3060"/>
        <w:gridCol w:w="2340"/>
        <w:gridCol w:w="1664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nt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kil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ssess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Vocabular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tandard and PI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</w:tabs>
              <w:rPr>
                <w:b/>
                <w:b/>
              </w:rPr>
            </w:pPr>
            <w:r>
              <w:rPr>
                <w:b/>
              </w:rPr>
              <w:t>Vocal improvisation using Sol, Mi and L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king informed musical choic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ur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a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c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</w:tabs>
              <w:rPr>
                <w:b/>
                <w:b/>
              </w:rPr>
            </w:pPr>
            <w:r>
              <w:rPr>
                <w:b/>
              </w:rPr>
              <w:t>Literature: Story telling and narrativ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nnecting ELA to musical for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sess through brief discuss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su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b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History: Kingdoms/fairyta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ultural/historical apprecia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nnecting ELA to musical for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sess through brief discuss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a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b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  <w:t>4c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Grade(s):_First____________________________</w:t>
        <w:tab/>
        <w:tab/>
        <w:tab/>
        <w:t>Month: __June_________________________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3065"/>
        <w:gridCol w:w="3058"/>
        <w:gridCol w:w="2339"/>
        <w:gridCol w:w="1663"/>
      </w:tblGrid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ntent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kill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ssessment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Vocabular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tandard and PI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</w:tabs>
              <w:rPr>
                <w:b/>
                <w:b/>
              </w:rPr>
            </w:pPr>
            <w:r>
              <w:rPr>
                <w:b/>
              </w:rPr>
              <w:t>Literature: Form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nnecting ELA to musical form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sess through brief discussion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b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</w:tabs>
              <w:rPr>
                <w:b/>
                <w:b/>
              </w:rPr>
            </w:pPr>
            <w:r>
              <w:rPr>
                <w:b/>
              </w:rPr>
              <w:t>Found Sounds and natur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nderstanding non-traditional instrumen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oosing/improving and composing with non-traditional music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sess through brief discuss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ura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sual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a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e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  <w:t>2b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a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</w:tabs>
              <w:rPr>
                <w:b/>
                <w:b/>
              </w:rPr>
            </w:pPr>
            <w:r>
              <w:rPr>
                <w:b/>
              </w:rPr>
              <w:t>Review the year’s material with both new songs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nal Formal Assessments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 of the above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8:44:00Z</dcterms:created>
  <dc:creator>Monica Daigler</dc:creator>
  <dc:description/>
  <cp:keywords/>
  <dc:language>en-US</dc:language>
  <cp:lastModifiedBy>Administrator</cp:lastModifiedBy>
  <dcterms:modified xsi:type="dcterms:W3CDTF">2010-02-11T16:05:00Z</dcterms:modified>
  <cp:revision>29</cp:revision>
  <dc:subject/>
  <dc:title/>
</cp:coreProperties>
</file>