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ra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340</wp:posOffset>
                </wp:positionH>
                <wp:positionV relativeFrom="paragraph">
                  <wp:posOffset>-804545</wp:posOffset>
                </wp:positionV>
                <wp:extent cx="774890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89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s of Frequency: units world History(2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 since 1945; Age of Revolution; Ancient World; Crisis and Achievement (1900-1945); Expanding zones of Exchange;  Global interaction); geography (Ancient World; Introduction to Global History);  Economics (Age of Revolution; Crisis and Achievement (1900-1945); Civics (First Global Age; 2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 since 1945); DBQ’s and Essays (Age of Revolution; Cross Topical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15pt;height:72.7pt;mso-wrap-distance-left:9.05pt;mso-wrap-distance-right:9.05pt;mso-wrap-distance-top:0pt;mso-wrap-distance-bottom:0pt;margin-top:-63.35pt;mso-position-vertical-relative:text;margin-left:7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eas of Frequency: units world History(2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 since 1945; Age of Revolution; Ancient World; Crisis and Achievement (1900-1945); Expanding zones of Exchange;  Global interaction); geography (Ancient World; Introduction to Global History);  Economics (Age of Revolution; Crisis and Achievement (1900-1945); Civics (First Global Age; 2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 since 1945); DBQ’s and Essays (Age of Revolution; Cross Topical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352"/>
        <w:gridCol w:w="3060"/>
        <w:gridCol w:w="2700"/>
        <w:gridCol w:w="2346"/>
        <w:gridCol w:w="2099"/>
        <w:gridCol w:w="201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Signifier AND theme or Topic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13:00Z</dcterms:created>
  <dc:creator>Erie 1 Staff-Mobile Labs</dc:creator>
  <dc:description/>
  <cp:keywords/>
  <dc:language>en-US</dc:language>
  <cp:lastModifiedBy>HSTeacher</cp:lastModifiedBy>
  <cp:lastPrinted>2008-12-02T14:14:00Z</cp:lastPrinted>
  <dcterms:modified xsi:type="dcterms:W3CDTF">2008-12-03T14:13:00Z</dcterms:modified>
  <cp:revision>2</cp:revision>
  <dc:subject/>
  <dc:title>Grade: ______________</dc:title>
</cp:coreProperties>
</file>