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by shape, size, and colo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iving/non-liv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orting by characteristics and its us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2160" w:hanging="1728"/>
              <w:rPr/>
            </w:pPr>
            <w:r>
              <w:rPr/>
              <w:t>“</w:t>
            </w:r>
            <w:r>
              <w:rPr/>
              <w:t>What’s My Rule”  (math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2160" w:hanging="1728"/>
              <w:rPr/>
            </w:pPr>
            <w:r>
              <w:rPr/>
              <w:t>Picture/ object Sort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Letter/ word sorts by shape (curves, slants, etc) ,sound, and capital/lowercase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DM assessment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ing and/or simple sentenc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ring observa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Show &amp; Tell” vari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journals/ written responses for science experiments (Ex: plants, butterfly, chick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ring/discussion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>journal/writing conferencing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haracteristics of anima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ytime/nighttim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ction/nonfi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ariations of stories by different autho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mparing within the senses (textures, sounds, tastes)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icture sor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-char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enn diagram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usical Instruments (sound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aste tests (flavored candy cane graph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eely boxes &amp; Texture book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mell containers (PB, bubble gum, candy canes, chocolate, lemon extract on cotton ball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hristmas senses boo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b/>
                <w:b/>
              </w:rPr>
            </w:pPr>
            <w:r>
              <w:rPr/>
              <w:t>Observa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b/>
                <w:b/>
              </w:rPr>
            </w:pPr>
            <w:r>
              <w:rPr/>
              <w:t>Reading/monitoring charts &amp;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proper use of vocabulary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p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ette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attern Block Desig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elf-portrait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uppets from 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iki stick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y-Doh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3-D shapes from EDM (Magnetix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ingo dapp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 of student model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aphing- Ex. weather, temperature, lunches, teeth, birthdays, etc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sponding to literature, lessons, activi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urveys using tall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DM games (Ex. dice game, cat and the hat dice game, etc.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ory mapping (beginning, middle, end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quencing a sto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emperature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arious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Question of the Da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DM gam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quencing card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Observation of student work/result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Monitor class discuss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 predi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W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nk/float experiment shee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ed movement prediction shee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il/wa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lter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nserving water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will/will not grow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xperiment/prediction shee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experiment- (need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 experim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of 5 sens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pes- compare/contras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as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 discuss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bservations of environm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journal/ written respons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W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nk/float experiment shee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ed movement prediction shee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il/wa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lter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nserving water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will/will not grow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xperiment/prediction shee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discuss results of experiments, graphs and implication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nflict resolu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ycl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afe/non saf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o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eeds/wa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room rules &amp; consequen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veryday choic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enters/peer inte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pportunities provided to recycl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pportunities to vote on activi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Halloween safet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re safet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eeds/wants activit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choices made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Appropriate peer/social interac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Follow classroom rules/ behavior system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th manipulativ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room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odel appropriate usag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 of children’s useag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hermome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ulers, tape measure, meter stick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ale/ balanc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on-standard units of meas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ily temperatur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objects around the classroom/ home using standard and non standard measurement too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alance activities in class and in cen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use of measurement tool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5 Senses Un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 (all appl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5 senses activities (see abov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childre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class discuss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ory predic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th Estim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 (all appl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stimation ja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What will happen next?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&amp; monitor response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03:00Z</dcterms:created>
  <dc:creator>Staff-D620</dc:creator>
  <dc:description/>
  <cp:keywords/>
  <dc:language>en-US</dc:language>
  <cp:lastModifiedBy>Student</cp:lastModifiedBy>
  <cp:lastPrinted>2008-08-04T12:12:00Z</cp:lastPrinted>
  <dcterms:modified xsi:type="dcterms:W3CDTF">2008-08-05T13:03:00Z</dcterms:modified>
  <cp:revision>2</cp:revision>
  <dc:subject/>
  <dc:title>Embedded Skill</dc:title>
</cp:coreProperties>
</file>