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neral Skil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079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ollow safety procedures in the classroom and laborator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afely and accurately use the following measurement tools: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¥ metric ruler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¥ balanc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¥ stopwatch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¥ graduated cylinder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¥ thermometer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¥ spring scal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¥ voltmeter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use appropriate units for measured or calculated value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recognize and analyze patterns and trend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lassify objects according to an established scheme and a student-generated schem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develop and use a dichotomous ke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equence event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identify cause-and-effect relationship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use indicators and interpret result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ving Environment Skil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09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anipulate a compound microscope to view microscopic objec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etermine the size of a microscopic object, using a compound microscop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epare a wet mount slid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use appropriate staining technique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design and use a Punnett square or a pedigree chart to predict the probability of certain trait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lassify living things according to a student-generated scheme and an established sche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interpret and/or illustrate the energy flow in a food chain, energy pyramid, or food web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identify pulse points and pulse rate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identify structure and function relationships in organism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hysical Setting Skil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051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iven the latitude and longitude of a location, indicate its position on a map and determine the latitude and longitude of a given location on a map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sing identification tests and a flow chart, identify mineral sample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use a diagram of the rock cycle to determine geological processes that led to the formation of a specific rock typ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lot the location of recent earthquake and volcanic activity on a map and identify patterns of distribution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use a magnetic compass to find cardinal direction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measure the angular elevation of an object, using appropriate instrument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generate and interpret field maps including topographic and weather map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redict the characteristics of an air mass based on the origin of the air mas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measure weather variables such as wind speed and direction, relative humidity, barometric pressure, etc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determine the density of liquids, and regular- and irregular-shaped solid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determine the volume of a regular- and an irregular-shaped solid, using water displacement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using the periodic table, identify an element as a metal, nonmetal, or noble ga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determine the identity of an unknown element, using physical and chemical propertie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using appropriate resources, separate the parts of a mixtur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determine the electrical conductivity of a material, using a simple circuit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determine the speed and acceleration of a moving object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15:00Z</dcterms:created>
  <dc:creator>Teacher</dc:creator>
  <dc:description/>
  <cp:keywords/>
  <dc:language>en-US</dc:language>
  <cp:lastModifiedBy>Teacher</cp:lastModifiedBy>
  <dcterms:modified xsi:type="dcterms:W3CDTF">2009-06-02T17:18:00Z</dcterms:modified>
  <cp:revision>1</cp:revision>
  <dc:subject/>
  <dc:title>General Skills</dc:title>
</cp:coreProperties>
</file>