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=Students practice the skill through guided practice in groups and independent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shap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oving students around the room based on “characteristics”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organisms/fictitious organism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iving them a chart to analyze based on “characteristics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 and journal WHY they grouped as they did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flect on who was moved where and wh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rite a key (dichotomous) to follow to identif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e a key to identify plants from the area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evelop a classification chart for candy, object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ive different objects to group (color, etc.)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raw a picture of the room with students grouped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according to activity and include a sentence writing why and how they were grouped. 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Use a key to identify an “unknown plant” write down hoe they moved through the chart and write down the name of the plant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reate a classification chart for an object they are unfamiliar with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-288" w:firstLine="288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ving oral and written explanations or graphic representations of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"/>
        </w:tabs>
        <w:ind w:left="72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8:30:00Z</dcterms:created>
  <dc:creator>Staff-D620</dc:creator>
  <dc:description/>
  <cp:keywords/>
  <dc:language>en-US</dc:language>
  <cp:lastModifiedBy>Erie 1 Staff-Mobile Labs</cp:lastModifiedBy>
  <cp:lastPrinted>2008-06-27T14:08:00Z</cp:lastPrinted>
  <dcterms:modified xsi:type="dcterms:W3CDTF">2008-06-27T18:30:00Z</dcterms:modified>
  <cp:revision>2</cp:revision>
  <dc:subject/>
  <dc:title>Embedded Skill</dc:title>
</cp:coreProperties>
</file>